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</w:t>
      </w: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 xml:space="preserve">от _______2017 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 финансирования дефицита бюджета Северо-Енисейского района   по кодам групп, подгрупп, статей, видов источ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финансирования дефицитов бюдже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6 год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/>
        <w:t xml:space="preserve"> </w:t>
      </w:r>
      <w:r>
        <w:rPr/>
        <w:t>(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600"/>
        <w:gridCol w:w="1260"/>
        <w:gridCol w:w="1260"/>
        <w:gridCol w:w="1260"/>
      </w:tblGrid>
      <w:tr>
        <w:trPr>
          <w:trHeight w:val="1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ов финансирования дефицитов бюджетов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еверо-Енисейского районного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95,6</w:t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356 0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10 375,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78 0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10 375,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 178 0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10 375,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 178 0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5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10 375,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 178 0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475 4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4 0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5 4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4 0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5 4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4 0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5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5 4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4 0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321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365 0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356 0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perepelica</dc:creator>
  <dc:description/>
  <cp:keywords/>
  <dc:language>en-US</dc:language>
  <cp:lastModifiedBy>ПК</cp:lastModifiedBy>
  <cp:lastPrinted>2016-03-09T14:23:00Z</cp:lastPrinted>
  <dcterms:modified xsi:type="dcterms:W3CDTF">2017-03-15T10:42:00Z</dcterms:modified>
  <cp:revision>1145</cp:revision>
  <dc:subject/>
  <dc:title/>
</cp:coreProperties>
</file>