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46"/>
        <w:gridCol w:w="589"/>
        <w:gridCol w:w="43"/>
        <w:gridCol w:w="666"/>
        <w:gridCol w:w="709"/>
        <w:gridCol w:w="94"/>
        <w:gridCol w:w="756"/>
        <w:gridCol w:w="851"/>
        <w:gridCol w:w="657"/>
        <w:gridCol w:w="657"/>
        <w:gridCol w:w="812"/>
        <w:gridCol w:w="657"/>
        <w:gridCol w:w="709"/>
        <w:gridCol w:w="692"/>
        <w:gridCol w:w="333"/>
        <w:gridCol w:w="444"/>
        <w:gridCol w:w="709"/>
        <w:gridCol w:w="767"/>
        <w:gridCol w:w="807"/>
        <w:gridCol w:w="1738"/>
      </w:tblGrid>
      <w:tr>
        <w:trPr>
          <w:trHeight w:val="293" w:hRule="atLeast"/>
        </w:trPr>
        <w:tc>
          <w:tcPr>
            <w:tcW w:w="11038" w:type="dxa"/>
            <w:gridSpan w:val="16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1038" w:type="dxa"/>
            <w:gridSpan w:val="1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-1</w:t>
            </w:r>
          </w:p>
        </w:tc>
      </w:tr>
      <w:tr>
        <w:trPr>
          <w:trHeight w:val="1102" w:hRule="atLeast"/>
        </w:trPr>
        <w:tc>
          <w:tcPr>
            <w:tcW w:w="11038" w:type="dxa"/>
            <w:gridSpan w:val="1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36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показатели и показатели результативности (показатели развития отрасли, вида экономической деятельности) муниципальной программы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»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ль, задачи, показатели результативности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Ед. измере-ния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есовой критерий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четный период (два предшествующих года)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ий год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январь - мар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январь-сентябрь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3765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максимально благоприятных, комфортных и безопасных условий для проживания и отдыха жителей Северо-Енисей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65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 Создание комплексного благоустройства, озеленения территорий населенных пунктов района и гармоничной архитектурно-ландшафтной среды территории райо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98" w:type="dxa"/>
            <w:gridSpan w:val="1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Благоустройство территории район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несенных аварийных домов и нежилых зданий в населенных пунктах района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ыло снесено 9 аварийных жилых домов и нежилых зданий 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несенного аварийного жилья и нежилых зда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селенных пунктах района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9,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4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площадь снесенных  аварийных жилых домов и нежилых зданий составила 1421,0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установленных МАФ и детских игровых комплексов в населенных пунктах района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ли приобретены и установлены 54 МАФ в населенных пунктах район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несанкционированных свалок в населенных пунктах района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ли убраны 12 несанкционированных свалки в населенных пунктах район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уложенной брусчатки в гп Северо-Енисейский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3765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 Содействие вовлечению жителей в благоустройство населенных пунктов  райо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765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- Поддержка  проектов и мероприятий по благоустройству территории райо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на которых рассчитаны проекты благоустройства, финансируемых за счет средств присужденных грантов  после их реализации, от общего количества граждан, проживающих в населенных пунктах на территории которых реализуются указанные проекты благоустро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5/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/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/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2/99,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2/99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ли реализованы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шки на север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гп Северо-Енисейский, грант «Сибирячок» в п. Тея,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инам – Вангашцам, павшим на полях сражени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п. Вангаш,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ше здоровье в наших рука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п. Брянка, гранта «Островок детства» в п. Вельмо,   количество граждан, на которых рассчитаны проекты составило 9482 чел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оторых планируется привлечь в рамках реализации проектов благоустройства,  финансируемых за счет средств присужденных грантов  после их реализации, от общего количества граждан, проживающих в населенных пунктах на территории которых реализуются указанные проекты благоустро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tabs>
                <w:tab w:val="clear" w:pos="708"/>
                <w:tab w:val="left" w:pos="482" w:leader="none"/>
              </w:tabs>
              <w:ind w:left="-97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/38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/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/13,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/10,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/10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/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/1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ли реализованы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шки на север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гп Северо-Енисейский, грант «Сибирячок» в п. Тея,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инам – Вангашцам, павшим на полях сражени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п. Вангаш,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ше здоровье в наших рука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п. Брянка, гранта «Островок детства» в п. Вельмо,   количество граждан, на которых удалось привлечь к реализации проектов составило 1044 чел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snapToGrid w:val="false"/>
              <w:ind w:left="-7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знанных в установленном порядке безработными, которых планируется трудоустроить на общественные работы в рамках реализации проектов благоустройства, финансируемых за счет средств присужденных грант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tabs>
                <w:tab w:val="clear" w:pos="708"/>
                <w:tab w:val="left" w:pos="489" w:leader="none"/>
              </w:tabs>
              <w:ind w:left="-97" w:firstLine="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ли реализованы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шки на север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гп Северо-Енисейский, грант «Сибирячок» в п. Тея,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инам – Вангашцам, павшим на полях сражени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п. Вангаш, грант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ше здоровье в наших рука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 в п. Брянка, гранта «Островок детства» в п. Вельмо,   количество безработных, которые были трудоустроены составило 4 чел.</w:t>
            </w:r>
          </w:p>
        </w:tc>
      </w:tr>
      <w:tr>
        <w:trPr>
          <w:trHeight w:val="223" w:hRule="atLeast"/>
        </w:trPr>
        <w:tc>
          <w:tcPr>
            <w:tcW w:w="13765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работ по внешнему благоустройству для обеспечения жизнедеятельности населе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765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 - Финансовое обеспечение затрат, связанных с осуществлением работ по внешнему благоустройству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для уличного освещения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7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173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светильников для уличного освещения составило 1277 штук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hd w:fill="FFFFFF" w:val="clear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Осуществление мероприятий по отлову и содержанию безнадзорных животных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4 - Осуществление мероприятий по отлову и содержанию безнадзорных животных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животных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ло отловлено 226 безнадзорных животных в населенных пунктах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Служба заказчика-застройщика»</w:t>
        <w:tab/>
        <w:tab/>
        <w:tab/>
        <w:tab/>
        <w:t>___________________</w:t>
        <w:tab/>
        <w:t xml:space="preserve">  Д.А. Хо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                       </w:t>
        <w:tab/>
        <w:tab/>
        <w:tab/>
        <w:tab/>
        <w:tab/>
        <w:tab/>
        <w:tab/>
        <w:t>_____________________   Ю.Г. Спиридонов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3620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315" w:hRule="atLeast"/>
        </w:trPr>
        <w:tc>
          <w:tcPr>
            <w:tcW w:w="3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-2</w:t>
            </w:r>
          </w:p>
        </w:tc>
      </w:tr>
      <w:tr>
        <w:trPr>
          <w:trHeight w:val="1650" w:hRule="atLeast"/>
        </w:trPr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бюджетных ассигнований районного бюджета и иных средств на реализацию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 расшифровкой по главным распорядителям средств районного бюджета, основным мероприятиям, а также по годам реализации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6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567"/>
        <w:gridCol w:w="567"/>
        <w:gridCol w:w="850"/>
        <w:gridCol w:w="566"/>
        <w:gridCol w:w="851"/>
        <w:gridCol w:w="851"/>
        <w:gridCol w:w="708"/>
        <w:gridCol w:w="710"/>
        <w:gridCol w:w="851"/>
        <w:gridCol w:w="850"/>
        <w:gridCol w:w="710"/>
        <w:gridCol w:w="709"/>
        <w:gridCol w:w="707"/>
        <w:gridCol w:w="709"/>
        <w:gridCol w:w="992"/>
        <w:gridCol w:w="992"/>
        <w:gridCol w:w="992"/>
      </w:tblGrid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7 (отчетный год)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8 (текущий год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январь - июн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январь-сентябрь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чение на конец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лагоустройство территор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7,7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7,7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43,94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6,3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15,7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82,63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8,2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68,99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18,586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03,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76,1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46,6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7,7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7,7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43,94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6,3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15,7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82,63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8,2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68,99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18,586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03,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76,1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46,6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Благоустройство территории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825,9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825,9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82,4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,57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30,3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1,9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72,7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94,09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388,745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572,000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251,7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965,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825,9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825,9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82,4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,57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30,3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1,9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72,7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94,09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388,745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572,000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251,7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965,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 проектов и мероприятий по благоустройству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6,64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6,64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94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94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94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26,0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ли реализованы 5 проектов по благоустройству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6,64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6,64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94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94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94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26,0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благоустройству и озеленению участка, расположенного возле многоквартирного дома №25 по ул. Ленина гп Северо-Енисейский «Мишки на севе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4,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4,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4,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4,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ыл реализован про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ишки на севере»в гп Северо-Енисейский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4,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4,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4,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4,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устройству детской игровой площадки «Сибирячок» по улице Шоссейная в поселке Те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4,8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4,8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4,8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4,8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ыл реализован про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устройству детской игровой площадки «Сибирячок» в п. Тея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4,8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4,8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4,8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4,8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благоустройству территории стадиона в поселке Новая Калами «Путь к здоровью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,8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,8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,8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уть к здоровью» в п. Новая Калами не реализован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,8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,8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,8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благоустройству территории памятного знака «Воинам – Вангашцам, павшим на полях сраж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ыл реализован про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благоустройству территории памятного знака «Воинам – Вангашцам, павшим на полях сражений»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благоустройству детской площадки в поселке  Брянка Северо-Енисейского района «Наше здоровье в наших руках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ыл реализован про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благоустройству детской площадки в поселке  Брянка Северо-Енисейского района «Наше здоровье в наших руках»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устройству детской игровой площадки по улице Лесная в поселке Вельмо «Островок детст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,9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,9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,9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,9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ыл реализован про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устройству детской игровой площадки по улице Лесная в поселке Вельмо «Островок детства»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,9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,9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,9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,9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затрат, связанных с осуществлением работ по внешнему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33,7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33,7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866,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90,8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866,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58,61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866,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95,67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11,395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11,395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29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86,8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33,7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33,7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866,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90,8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866,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58,61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866,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95,67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11,395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11,395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29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86,8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41,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41,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30,1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8,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30,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29,0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30,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5,7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69,8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69,8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36,6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59,7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41,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41,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30,1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8,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30,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29,0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30,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5,7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69,8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69,8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36,6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59,7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освещения электрических панно, карт района, указателей г.п. Северо-Енисейск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,8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,8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25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25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658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658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0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5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,8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,8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25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25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658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658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0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5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освещения новогодних елок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9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9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освещения электрических часов г.п. Северо-Енисейск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7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,32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,3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0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,3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5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95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95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,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6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7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,32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,3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0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,3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5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95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95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,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6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выполнения электромонтажных рабо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32,3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32,3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4,28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6,5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4,2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2,5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4,2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6,49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50,7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50,7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51,7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96,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32,3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32,3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4,28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6,5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4,2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2,5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4,2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6,49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50,7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50,7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51,7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96,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содержания полигонов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65,5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65,5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69,03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52,5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69,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76,2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69,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38,85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85,0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85,0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45,1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29,9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65,5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65,5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69,03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52,5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69,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76,2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69,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38,85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85,0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85,0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45,1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29,9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, связанных с оказанием услуг по поднятию и доставке криминальных и бесхозных трупов с мест происшествий и обнаружения в морг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,5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,5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2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,0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22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,5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,5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2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,0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22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5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реализацию Закона края от 13 июня 2013 года 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реализацию Закона края от 13 июня 2013 года 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оприятий по отлову и содержанию безнадзорных животных, обитающи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веро-Енисей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Служба заказчика-застройщика»</w:t>
        <w:tab/>
        <w:tab/>
        <w:tab/>
        <w:tab/>
        <w:t>___________________</w:t>
        <w:tab/>
        <w:t xml:space="preserve">  Д.А. Хо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                       </w:t>
        <w:tab/>
        <w:tab/>
        <w:tab/>
        <w:tab/>
        <w:tab/>
        <w:tab/>
        <w:tab/>
        <w:t>_____________________   Ю.Г. Спирид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4111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-3</w:t>
            </w:r>
          </w:p>
        </w:tc>
      </w:tr>
      <w:tr>
        <w:trPr>
          <w:trHeight w:val="147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бюджетных ассигнований районного бюджета и иных средств на реализацию муниципальной 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59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275"/>
        <w:gridCol w:w="992"/>
        <w:gridCol w:w="992"/>
        <w:gridCol w:w="992"/>
        <w:gridCol w:w="993"/>
        <w:gridCol w:w="1096"/>
        <w:gridCol w:w="1134"/>
        <w:gridCol w:w="1030"/>
        <w:gridCol w:w="992"/>
        <w:gridCol w:w="992"/>
        <w:gridCol w:w="992"/>
        <w:gridCol w:w="1029"/>
        <w:gridCol w:w="982"/>
        <w:gridCol w:w="425"/>
      </w:tblGrid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(отчетный год)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 (текущий год)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- мар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-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Благоустройство территории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9,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9,8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82,4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2,6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50,7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2,63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93,2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8,9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53,6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3,99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6,17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46,6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,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,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1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1,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1,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61,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2,6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34,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2,6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77,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8,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37,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12,99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55,17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25,6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Благоустройство территории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825,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825,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182,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5,57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630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91,9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072,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994,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388,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57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51,74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65,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825,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825,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182,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5,57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630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91,9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072,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994,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388,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57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51,74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65,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 проектов и мероприятий по благоустройству территории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8,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8,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58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58,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58,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56,0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8,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8,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7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0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благоустройству и озеленению участка, расположенного возле многоквартирного дома №25 по ул. Ленина гп Северо-Енисейский «Мишки на север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9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9,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9,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9,2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2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устройству детской игровой площадки «Сибирячок» по улице Шоссейная в поселке Те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9,8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9,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9,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9,85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8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85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благоустройству территории стадиона в поселке Новая Калами «Путь к здоровью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2,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2,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благоустройству территории памятного знака «Воинам – Вангашцам, павшим на полях сраже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99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9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благоустройству детской площадки в поселке  Брянка Северо-Енисейского района «Наше здоровье в наших руках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9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99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9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по устройству детской игровой площадки по улице Лесная в поселке Вельмо «Островок детств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,9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,9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,9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,97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97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затрат, связанных с осуществлением работ по внешнему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33,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33,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66,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90,8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66,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58,61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66,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95,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11,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11,39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29,8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186,8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33,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33,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66,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90,8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66,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58,61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66,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95,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11,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11,39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29,8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186,8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1,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1,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30,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8,0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30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9,0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30,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25,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9,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9,8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36,66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59,7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1,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1,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30,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8,0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30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9,0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30,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25,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9,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9,8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36,66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59,7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освещения электрических панно, карт района, указателей г.п. Северо-Енисей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5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587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07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5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5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587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07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5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освещения новогодних ел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,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,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,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,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освещения электрических часов г.п. Северо-Енисей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0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5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5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19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6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0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5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5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19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6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выполнения электромонтажных раб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2,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2,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84,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6,5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84,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42,5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84,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6,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0,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0,77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51,79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96,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2,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2,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84,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6,5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84,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42,5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84,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6,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0,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0,77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51,79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96,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содержания полигонов твердых бытов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65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65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69,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52,5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69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76,29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69,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38,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85,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85,0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45,16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829,9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65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65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69,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52,5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69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76,29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69,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38,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85,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85,0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45,16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829,9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, связанных с оказанием услуг по поднятию и доставке криминальных и бесхозных трупов с мест происшествий и обнаружения в мор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,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,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2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0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,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,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,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2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0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,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5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реализацию Закона края от 13 июня 2013 года 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реализацию Закона края от 13 июня 2013 года 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оприятий по отлову и содержанию безнадзорных животных, обитающих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Служба заказчика-застройщика»</w:t>
        <w:tab/>
        <w:tab/>
        <w:tab/>
        <w:tab/>
        <w:t>___________________</w:t>
        <w:tab/>
        <w:t xml:space="preserve">  Д.А. Хо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                       </w:t>
        <w:tab/>
        <w:tab/>
        <w:tab/>
        <w:tab/>
        <w:tab/>
        <w:tab/>
        <w:tab/>
        <w:t>_____________________   Ю.Г. Спирид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07:00Z</dcterms:created>
  <dc:creator>Ильин Роман Федорович</dc:creator>
  <dc:description/>
  <cp:keywords/>
  <dc:language>en-US</dc:language>
  <cp:lastModifiedBy>SYG</cp:lastModifiedBy>
  <cp:lastPrinted>2019-03-05T19:39:00Z</cp:lastPrinted>
  <dcterms:modified xsi:type="dcterms:W3CDTF">2019-03-05T12:40:00Z</dcterms:modified>
  <cp:revision>61</cp:revision>
  <dc:subject/>
  <dc:title/>
</cp:coreProperties>
</file>