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чету об исполнении консолидированного бюджета</w:t>
      </w:r>
    </w:p>
    <w:p>
      <w:pPr>
        <w:pStyle w:val="Normal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3276"/>
      </w:tblGrid>
      <w:tr>
        <w:trPr>
          <w:trHeight w:val="24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25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3360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01.2019</w:t>
            </w:r>
          </w:p>
        </w:tc>
      </w:tr>
      <w:tr>
        <w:trPr>
          <w:trHeight w:val="33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8" w:firstLine="58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280297</w:t>
            </w:r>
          </w:p>
        </w:tc>
      </w:tr>
      <w:tr>
        <w:trPr>
          <w:trHeight w:val="69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финансового орга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</w:t>
            </w:r>
          </w:p>
        </w:tc>
      </w:tr>
      <w:tr>
        <w:trPr>
          <w:trHeight w:val="27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бюджета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Северо-Енисейского района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ич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овая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249000000</w:t>
            </w:r>
          </w:p>
        </w:tc>
      </w:tr>
      <w:tr>
        <w:trPr>
          <w:trHeight w:val="30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: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3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администрации Северо-Енисейского района в соответствии с Уставом Северо-Енисейского района является отраслевым (функциональным) органом администрации Северо-Енисейского района, осуществляющим функции по исполнению бюджета Северо-Енисейского района и уполномоченным на управление средствами бюджета района, является муниципальным учреждением, образованным для управленческих функций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администрации Северо-Енисейского района руководствуется в своей деятельности Положением о финансовом управлении администрации Северо-Енисейского района (новая редакция), утвержденным Решением Совета депутатов от 13.10.2006 года № 195-19 «Об утверждении Положения о Финансовом управлении администрации Северо-Енисейского района в новой редакции»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администрации Северо-Енисейского района от своего имени заключает договоры, приобретает имущественные и личные неимущественные права, имеет соответствующие обязанности, выступает истцом и ответчиком в суде, арбитражном суде. Представляет интересы казны Северо-Енисейского района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 Финансового управления администрации Северо-Енисейского района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-разработка основных направлений и осуществление бюджетно-финансовой и кредитной политики Северо-Енисейского район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-составление проекта бюджета район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-организация исполнения бюджета района, управление доходами и расходами бюджета района по принципу единств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-кассы, составление отчёта об исполнении бюджета района;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уществление финансового контроля над операциями с денежными средствами, за целевым использованием средств, выделяемых из бюджета района предприятиям, организациям и учреждениям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, закрепленное за бюджетными учреждениями на праве оперативного управления, является муниципальной собственностью Северо-Енисейского района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бюджетного учёта утверждена в учреждениях учётная политика. Автоматизация бухгалтерского учёта осуществляется на программных продуктах, автоматизированы все участки бюджетного учёта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е учёта и отчётности Финансового управления администрации Северо-Енисейского района числится 4 единицы, в том числе: заведующий отделом учёта и отчётности - главный бухгалтер,  заместитель главного бухгалтера, специалист 1 категории, системный администратор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Бюджетная отчетность по состоянию на 01 января 2019 года составлена в соответствии с приказом Министерства финансов Российской Федерации от 28.12.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роченная дебиторская и кредиторская задолженность по муниципальному образованию Северо-Енисейский район по состоянию на 01 января 2019 года отсутствует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В 2018 году бюджетными учреждениями Северо-Енисейского района осуществлен переход на применение федеральные стандартов</w:t>
      </w:r>
      <w:r>
        <w:rPr>
          <w:rFonts w:cs="Times New Roman" w:ascii="Times New Roman" w:hAnsi="Times New Roman"/>
          <w:szCs w:val="28"/>
          <w:lang w:eastAsia="ru-RU"/>
        </w:rPr>
        <w:t xml:space="preserve"> «Аренда», «Основные средства», «Обесценение активов», «</w:t>
      </w:r>
      <w:hyperlink r:id="rId2">
        <w:r>
          <w:rPr>
            <w:rStyle w:val="InternetLink"/>
            <w:rFonts w:cs="Times New Roman" w:ascii="Times New Roman" w:hAnsi="Times New Roman"/>
            <w:szCs w:val="28"/>
            <w:lang w:eastAsia="ru-RU"/>
          </w:rPr>
          <w:t>Концептуальные основы бухучета и отчетности организаций</w:t>
        </w:r>
      </w:hyperlink>
      <w:r>
        <w:rPr>
          <w:rFonts w:cs="Times New Roman" w:ascii="Times New Roman" w:hAnsi="Times New Roman"/>
          <w:szCs w:val="28"/>
          <w:lang w:eastAsia="ru-RU"/>
        </w:rPr>
        <w:t xml:space="preserve"> госсектора», «</w:t>
      </w:r>
      <w:hyperlink r:id="rId3">
        <w:r>
          <w:rPr>
            <w:rStyle w:val="InternetLink"/>
            <w:rFonts w:cs="Times New Roman" w:ascii="Times New Roman" w:hAnsi="Times New Roman"/>
            <w:szCs w:val="28"/>
            <w:lang w:eastAsia="ru-RU"/>
          </w:rPr>
          <w:t>Представление бухгалтерской (финансовой) отчетности</w:t>
        </w:r>
      </w:hyperlink>
      <w:r>
        <w:rPr>
          <w:rFonts w:cs="Times New Roman" w:ascii="Times New Roman" w:hAnsi="Times New Roman"/>
          <w:szCs w:val="28"/>
          <w:lang w:eastAsia="ru-RU"/>
        </w:rPr>
        <w:t xml:space="preserve">».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 Северо-Енисейского района №148-п от 11.05.2018г создано муниципальное бюджетное дошкольное образовательное учреждение «Северо-Енисейский детский сад-ясли № 8 «Иволга» имени Гайнутдиновой Валентины Брониславовны»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субсидий, субвенций и иных межбюджетных трансфертов, имеющих целевое назначение на 01.01.2019 года составляет 4 598 533,32 рублей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нализ показателей бухгалтерской отчетности субъекта бюджетной отчет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Отчета об исполнении бюджета Северо-Енисейского района  ф.0503317 соответствуют показателям Отчета по поступлениям и выбытиям  ф.0503152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а 0503369 «сведения по дебиторской задолженности»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таток средств по счету 1 206 00 в сумме 402 824,32 рублей образовался вследствие авансирования, предусмотренного условиями муниципальных контрактов, по счету 1 303 00 в сумме 365 095,07 рублей оплата больничных листов работникам за декабрь не возмещена Фондом социального страхования в полном объеме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менении федерального стандарта</w:t>
      </w:r>
      <w:r>
        <w:rPr>
          <w:rFonts w:cs="Times New Roman" w:ascii="Times New Roman" w:hAnsi="Times New Roman"/>
          <w:szCs w:val="28"/>
          <w:lang w:eastAsia="ru-RU"/>
        </w:rPr>
        <w:t xml:space="preserve"> «Аренда» начислены арендные платежи за пользованием муниципальным имуществом (здания, сооружения, земельные участки). Произошло изменение остатка по счету 1 205 00 на 01.01.2018 на сумму 12 573 850,00 рубле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0503369 «сведения по кредиторской задолженности»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Остаток средств по счету 1 302 00 в сумме 875694,93 образовался в следствии начисления компенсации части родительской платы за детский сад за декабрь 2018г 117394,56 рублей, задолженность по коммунальным платежам за декабрь 2018 в сумме 409250,83рублей, услуги связи за декабрь 2018 в сумме 349042,54 рубле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Форма 0503368 «Сведения о движении нефинансовых активов консолидированного бюджета»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я имущества казны в 2018 году: гараж снегоуборочной техники, жилые помещения для детей-сирот, здание гаража, фургон-рефрижератор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ытия имущества казны в 2018 году: приватизация, продажа жилых помещений, снос ветхого жиль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Поступления имущества по счету 0102х0000 нематериальные активы  в 2018 году в сумме 5653000,00 рублей градостроительная документация архитектурного отдела администрации Северо-Енисейского района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Форма 0503190бс «Сведения о вложениях в объекты недвижимого имущества, объектах незавершенного строительства»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ы незавершенного строительства увеличились по сравнению с 2017г, а именно склад нефтепродуктов п.Енашимо, 24 квартирный жилой дом Школьная стр.3 п.Тея, водозабор подземных вод для хозяйственно-питьевого снабжения в гп Северо-Енисейский, центральная паровая котельная в гп Северо-Енисейский,</w:t>
      </w:r>
      <w:r>
        <w:rPr/>
        <w:t xml:space="preserve"> </w:t>
      </w:r>
      <w:r>
        <w:rPr>
          <w:rFonts w:cs="Times New Roman" w:ascii="Times New Roman" w:hAnsi="Times New Roman"/>
        </w:rPr>
        <w:t>4 квартирный жилой дом по ул.Центральная, стр.4 п.Вангаш. 16 объектов находятся в стадии принятия объектов незавершенного строительства в муниципальную казну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0503425 «Справка по консолидируемым расчетам»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собственность передано имущество Федеральной налоговой службой (гараж), КГКУ «Ресурсно-методический центр системы социальной защиты населения» методическая литература для муниципального бюджетного учреждения социального обслуживания «Комплексный центр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а 050323 «Консолидированный отчет о движении денежных средств»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отчета ф.0503323 не соответствуют показателям отчета ф.0503428 по коду дохода 11302995050000130</w:t>
      </w:r>
      <w:r>
        <w:rPr/>
        <w:t xml:space="preserve"> «</w:t>
      </w:r>
      <w:r>
        <w:rPr>
          <w:rFonts w:cs="Times New Roman" w:ascii="Times New Roman" w:hAnsi="Times New Roman"/>
        </w:rPr>
        <w:t>Прочие доходы от компенсации затрат  бюджетов муниципальных районов» на сумму возврата дебиторской задолженности прошлых лет (возмещения по больничным листам работников от Фонда социального страхования) 378 280,53 рублей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орма 0503110 Справка по заключению счетов бюджетного учета отчетного финансового года к Балансу (ф. 0503320)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8"/>
        </w:rPr>
        <w:t>1 401 10 189 «Иные доходы», в том числе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) Код дох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11705050050000189 </w:t>
      </w:r>
      <w:r>
        <w:rPr>
          <w:rFonts w:cs="Times New Roman" w:ascii="Times New Roman" w:hAnsi="Times New Roman"/>
        </w:rPr>
        <w:t>составляет 141992597,05 рублей, в том числе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47938,50 приняты на учет приобретенные здания гаражей, ветлечебницы гп. Северо-Енисейск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94430,01 приняты на учет приобретенные жилые помещения для детей-сирот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46960,00 приняты на учет приобретенные фургон-рефрижератор, микроавтобус «Форд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5599041,00 приняты на учет введенные в эксплуатацию малые архитектурные формы, ограждения для объектов благоустройства (парк, детские площадки)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110812556,42 принят на учет, введенный в эксплуатацию жилой дом в гп Северо-Енисейский;</w:t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12391671,12 приняты на учет сети водоснабжения, водоотведения, теплоснабжения к жилому дому гп Северо-Енисейски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8"/>
        </w:rPr>
        <w:t>2) Код дох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11700000000000189 </w:t>
      </w:r>
      <w:r>
        <w:rPr>
          <w:rFonts w:cs="Times New Roman" w:ascii="Times New Roman" w:hAnsi="Times New Roman"/>
        </w:rPr>
        <w:t>составляет 9778570,54 рублей: приняты на учет земельные участки для спортивных объектов МКУ «Спортивный комплекс Нерика»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                                                  А.Э. Перепелица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                                           О.И. Полонская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</w:rPr>
        <w:t xml:space="preserve">25 февраля 2019г </w:t>
      </w:r>
    </w:p>
    <w:sectPr>
      <w:type w:val="nextPage"/>
      <w:pgSz w:w="11906" w:h="16838"/>
      <w:pgMar w:left="113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46333301B67A84D1FA1F82D32E7030421BAB656A56203A237A6C6AFA8D7EE3B150436FAA569626D5B9E96DADEE29865B3BF2FEF9B9DBC5f2P8E" TargetMode="External"/><Relationship Id="rId3" Type="http://schemas.openxmlformats.org/officeDocument/2006/relationships/hyperlink" Target="consultantplus://offline/ref=542419E25C83CD0C358B459CEC6022AA42A4BB40E93888B0CFCEB2E8F1B1503C6D631742BF485E7A277555A2DA2130AF18B82469725440F4NDQ8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3:46:00Z</dcterms:created>
  <dc:creator>Гость</dc:creator>
  <dc:description/>
  <cp:keywords/>
  <dc:language>en-US</dc:language>
  <cp:lastModifiedBy>user</cp:lastModifiedBy>
  <cp:lastPrinted>2019-02-25T12:27:00Z</cp:lastPrinted>
  <dcterms:modified xsi:type="dcterms:W3CDTF">2019-02-25T05:27:00Z</dcterms:modified>
  <cp:revision>18</cp:revision>
  <dc:subject/>
  <dc:title/>
</cp:coreProperties>
</file>