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е  Северо- Енисей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21945</wp:posOffset>
                </wp:positionH>
                <wp:positionV relativeFrom="page">
                  <wp:posOffset>207645</wp:posOffset>
                </wp:positionV>
                <wp:extent cx="2915920" cy="273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273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object w:dxaOrig="795" w:dyaOrig="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75pt;height:48.75pt" filled="f" o:ole="">
                                  <v:imagedata r:id="rId3" o:title=""/>
                                </v:shape>
                                <o:OLEObject Type="Embed" ProgID="" ShapeID="ole_rId2" DrawAspect="Content" ObjectID="_748663569" r:id="rId2"/>
                              </w:object>
                            </w:r>
                          </w:p>
                          <w:tbl>
                            <w:tblPr>
                              <w:tblW w:w="425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17"/>
                              <w:gridCol w:w="1267"/>
                              <w:gridCol w:w="343"/>
                              <w:gridCol w:w="1156"/>
                              <w:gridCol w:w="378"/>
                            </w:tblGrid>
                            <w:tr>
                              <w:trPr>
                                <w:trHeight w:val="1928" w:hRule="atLeast"/>
                              </w:trPr>
                              <w:tc>
                                <w:tcPr>
                                  <w:tcW w:w="425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ОТДЕЛ СОЦИ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ЗАЩИТЫ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СЕВЕРО-ЕНИСЕЙ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18"/>
                                      <w:szCs w:val="18"/>
                                    </w:rPr>
                                    <w:t>(ОСЗН Северо-Енисейского рай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  <w:t>Фабричная ул., 3, гп Северо-Енисейский, Красноярский край, 6632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  <w:t>тел 8(39160) 21-0-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adow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z w:val="18"/>
                                      <w:szCs w:val="18"/>
                                      <w:lang w:val="en-US"/>
                                    </w:rPr>
                                    <w:t>E-mail: socsev51@yandex.ru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hadow/>
                                      <w:sz w:val="18"/>
                                      <w:szCs w:val="18"/>
                                    </w:rPr>
                                    <w:t>ОК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hadow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0318072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hadow/>
                                      <w:sz w:val="18"/>
                                      <w:szCs w:val="18"/>
                                    </w:rPr>
                                    <w:t>ОГР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hadow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1124540000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z w:val="18"/>
                                      <w:szCs w:val="18"/>
                                    </w:rPr>
                                    <w:t>ИНН/КПП 2434001843/243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3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6pt;height:215.4pt;mso-wrap-distance-left:9.05pt;mso-wrap-distance-right:9.05pt;mso-wrap-distance-top:0pt;mso-wrap-distance-bottom:0pt;margin-top:16.35pt;mso-position-vertical-relative:page;margin-left:-25.35pt;mso-position-horizontal-relative:margin">
                <v:textbox inset="0.1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object w:dxaOrig="795" w:dyaOrig="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75pt;height:48.75pt" filled="f" o:ole="">
                            <v:imagedata r:id="rId5" o:title=""/>
                          </v:shape>
                          <o:OLEObject Type="Embed" ProgID="" ShapeID="ole_rId4" DrawAspect="Content" ObjectID="_993516606" r:id="rId4"/>
                        </w:object>
                      </w:r>
                    </w:p>
                    <w:tbl>
                      <w:tblPr>
                        <w:tblW w:w="425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17"/>
                        <w:gridCol w:w="1267"/>
                        <w:gridCol w:w="343"/>
                        <w:gridCol w:w="1156"/>
                        <w:gridCol w:w="378"/>
                      </w:tblGrid>
                      <w:tr>
                        <w:trPr>
                          <w:trHeight w:val="1928" w:hRule="atLeast"/>
                        </w:trPr>
                        <w:tc>
                          <w:tcPr>
                            <w:tcW w:w="425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ОТДЕЛ СОЦИ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ЗАЩИТЫ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СЕВЕРО-ЕНИСЕЙ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(ОСЗН Северо-Енисей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18"/>
                                <w:szCs w:val="18"/>
                              </w:rPr>
                              <w:t>Фабричная ул., 3, гп Северо-Енисейский, Красноярский край, 66328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18"/>
                                <w:szCs w:val="18"/>
                              </w:rPr>
                              <w:t>тел 8(39160) 21-0-7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18"/>
                                <w:szCs w:val="18"/>
                                <w:lang w:val="en-US"/>
                              </w:rPr>
                              <w:t>E-mail: socsev51@yandex.ru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hadow/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hadow/>
                                <w:sz w:val="18"/>
                                <w:szCs w:val="18"/>
                                <w:lang w:val="en-US"/>
                              </w:rPr>
                              <w:t xml:space="preserve"> 03180729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hadow/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hadow/>
                                <w:sz w:val="18"/>
                                <w:szCs w:val="18"/>
                                <w:lang w:val="en-US"/>
                              </w:rPr>
                              <w:t xml:space="preserve"> 11124540000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18"/>
                                <w:szCs w:val="18"/>
                              </w:rPr>
                              <w:t>ИНН/КПП 2434001843/243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bottom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3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bottom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М.Гайнутдинову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й Ишмурат Минзаляе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яю Вам отчет об исполнении муниципальной программы «Система социальной защиты граждан в Северо-Енисейском районе» за 201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: </w:t>
        <w:tab/>
        <w:t xml:space="preserve">1. Пояснительная записка по итогам реализации муниципальной программы «Система социальной защиты граждан в Северо-Енисейском районе» год </w:t>
      </w:r>
      <w:r>
        <w:rPr>
          <w:rFonts w:cs="Times New Roman" w:ascii="Times New Roman" w:hAnsi="Times New Roman"/>
          <w:color w:val="000000"/>
          <w:sz w:val="28"/>
        </w:rPr>
        <w:t>на 13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</w:rPr>
        <w:t>2. Информация о целевых показателях результативности муниципальной программы на 1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 Информация  об использовании бюджетных ассигнований районного бюджета и иных средств на реализацию мероприятий муниципальной программы с расшифровкой по главным распорядителям средств районного бюджета, основным мероприятиям, а так же по годам реализации муниципальной программы «Система социальной защиты граждан в Северо- Енисейском районе» на 6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4. Информация об использовании бюджетных ассигнований районного бюджета и иных средств на реализацию мероприятий муниципальной программы «Система социальной защиты граждан в Северо- Енисейском районе» с указанием плановых и фактических значений на 2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5. Финансирование объектов капитального строительства на 1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6. Информация о планируемых значениях и фактически достигнутых значениях сводных показателей муниципального задания на 2 л. в 1 экз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уважением,         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  <w:tab/>
        <w:t>С.Н. Воробьева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фимова Ири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39160)21-545</w:t>
      </w:r>
    </w:p>
    <w:sectPr>
      <w:type w:val="nextPage"/>
      <w:pgSz w:w="11906" w:h="16838"/>
      <w:pgMar w:left="1701" w:right="102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rFonts w:ascii="Bookman Old Style" w:hAnsi="Bookman Old Style" w:eastAsia="Times New Roman" w:cs="Arial"/>
      <w:b/>
      <w:bCs/>
      <w:sz w:val="13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Arial"/>
      <w:b/>
      <w:bCs/>
      <w:sz w:val="13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9:00Z</dcterms:created>
  <dc:creator>Sveta</dc:creator>
  <dc:description/>
  <cp:keywords/>
  <dc:language>en-US</dc:language>
  <cp:lastModifiedBy>Ефимова</cp:lastModifiedBy>
  <cp:lastPrinted>2018-07-19T16:07:00Z</cp:lastPrinted>
  <dcterms:modified xsi:type="dcterms:W3CDTF">2019-02-08T04:13:00Z</dcterms:modified>
  <cp:revision>37</cp:revision>
  <dc:subject/>
  <dc:title/>
</cp:coreProperties>
</file>