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составления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Северо-Енисей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плановый период  2021 - 2022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декс об административных правонарушениях в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рогноз социально-экономического развития Красноярского кр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рогноз социально-экономического развития  Северо-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Основные  направления бюджетной политики и основные направления налоговой политики Красноярского края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 направления бюджетной политики и основные направления налоговой политики Северо-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варительные итоги социально-экономического развития Красноярского края за истекши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варительные итоги социально-экономического развития Северо-Енисейского района за истекши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е итоги социально-экономического развития Красноярского края 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е итоги социально-экономического развития Северо-Енисейского района за текущий финансовый год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Закона Красноярского края «О краевом бюджете на 2021 год и плановый период 2022-2023 годов»;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Северо-Енисейского районного Совета депутатов «О бюджете Северо-Енисейского района на 2020 год и плановый период  2021 -2022 годов»;</w:t>
      </w:r>
    </w:p>
    <w:p>
      <w:pPr>
        <w:pStyle w:val="Normal"/>
        <w:jc w:val="both"/>
        <w:rPr/>
      </w:pP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яснительная записка к проекту бюджета  Северо-Енисейского района  на 2021 год и плановый период  2022 - 2023 годов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снительная записка к Прогнозу социально-экономического развития Северо-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став Северо-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Решение Северо-Енисейского районного Совета депутатов от 30 сентября 2011 года № 349-25 «Об утверждении Положения о бюджетном процессе в Северо-Енисейском районе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кон Красноярского края от 10 июля 2007 года № 2-317 «О межбюджетных отношениях в Красноярском крае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26 июля 2006 года № 135-ФЗ «О защите конкурен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05 апреля  2013 года 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12 января 1996 года № 7-ФЗ  «О некоммерческих организация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18 июля 2011 года № 223-ФЗ «О закупках товаров, работ, услуг отдельными видами юридических лиц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06 октября 1999 года № 184-ФЗ «Об общих принципах организации 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 29 декабря  2012 года № 273-ФЗ  «Об образовании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льный закон от 14 ноября 2002 года № 161-ФЗ «О государственных и муниципальных унитарных предприятиях»;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законодательства Российской Федерации о культуре»,  ВС РФ 09 октября 1992 года № 3612-1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2 августа 1995 года № 151-ФЗ «Об аварийно-спасательных службах и статусе спасателей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Федеральный закон от 28 декабря 2013 года № 442-ФЗ «Об основах социального обслуживания граждан в Российской Федераци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Федеральный закон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 от 27 декабря 1991 года № 2124-1 «О средствах массовой информ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ВС РФ от 03 июня 1993 года  № 5090-1  «Об Основных направлениях  государственной молодежной политики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29.11.2014 № 2403-р «Об утверждении Основ государственной молодежной политики Российской Федерации на период до 2025 год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04 декабря 2007 года  № 329-ФЗ «О физической культуре и спорте в Российской Федерации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8 марта 1998 года № 53-ФЗ «О воинской обязанности и военной службе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ии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 ноября 2007 № 259-ФЗ «Устав автомобильного транспорта и городского наземного электрического транспорта»;</w:t>
      </w:r>
    </w:p>
    <w:p>
      <w:pPr>
        <w:pStyle w:val="Normal"/>
        <w:spacing w:lineRule="atLeast" w:line="220" w:before="0" w:after="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>Указ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spacing w:lineRule="atLeast" w:line="220" w:before="0" w:after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 Президента Российской Федерации от 01.06.2012 № 761 «О национальной стратегии действий в интересах детей на 2012 – 2017 годы»;</w:t>
      </w:r>
    </w:p>
    <w:p>
      <w:pPr>
        <w:pStyle w:val="Normal"/>
        <w:spacing w:lineRule="atLeast" w:line="220" w:before="0" w:after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 Президента Российской Федерации от 28.12.2012 № 1688 «О некоторых мерах по реализации государственной политики в сфере защиты детей – сирот и детей, оставшихся без попечения родите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каз Президента Российской Федерации от 7 мая 2018 года № 204 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каз Президента Российской Федерации от 21 июля 2020 года № 474 </w:t>
        <w:br/>
        <w:t>«О национальных целях развития Российской Федерации на период до 2030 года»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кон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от 7 июля 2009 года № 8-3618 «Об обеспечении прав детей на отдых, оздоровление и занятость в Красноярском крае»; </w:t>
      </w:r>
    </w:p>
    <w:p>
      <w:pPr>
        <w:pStyle w:val="Normal"/>
        <w:tabs>
          <w:tab w:val="clear" w:pos="708"/>
          <w:tab w:val="left" w:pos="709" w:leader="none"/>
          <w:tab w:val="left" w:pos="1430" w:leader="none"/>
          <w:tab w:val="left" w:pos="186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 Красноярского края от 8 декабря 2006 года № 20-5445 «О государственной молодежной политике Красноярского края»;</w:t>
      </w:r>
    </w:p>
    <w:p>
      <w:pPr>
        <w:pStyle w:val="Normal"/>
        <w:tabs>
          <w:tab w:val="clear" w:pos="708"/>
          <w:tab w:val="left" w:pos="709" w:leader="none"/>
          <w:tab w:val="left" w:pos="1430" w:leader="none"/>
          <w:tab w:val="left" w:pos="186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 Красноярского края от 26 июня 2014 года № 6-2519 «Об образовании в Красноярском крае»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 июня 2007 года  № 2-190 «О культуре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 Красноярского края от 10 ноября 2011 года № 13-6411 «О дорожном фонде Красноярского края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он Красноярского края от 16 марта  2017 года № 3-502 «Об организации транспортного обслуживания населения в Красноярском крае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он Красноярского края от 29.10.2009 года № 9-3864 «О системах  оплаты труда работников краевых государственных учреждений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C00000"/>
          <w:sz w:val="28"/>
          <w:szCs w:val="28"/>
        </w:rPr>
        <w:t>Закон Красноярского края от 27 декабря  2005 года № 17-4377 «</w:t>
      </w:r>
      <w:r>
        <w:rPr>
          <w:sz w:val="28"/>
          <w:szCs w:val="28"/>
        </w:rPr>
        <w:t>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 Красноярского края 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 Красноярского края 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Красноярского края  от 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Красноярского края  от 21 декабря 2010 года № 11-5582 «О наделении органов местного самоуправления городских округов и муниципальных районов края отдельными государственными полномочиями по обеспечению переселения граждан из районов Крайнего Севера и приравненных к ним местностей Красноярского кра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 и содержанию  безнадзорных  животны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 от 21 декабря 2010 года № 11-5564 «О наделении органов местного самоуправления государственными полномочиями в области архивного дел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 детей, обучающихся в муниципальных и частных образовательных организациях по имеющим государственную аккредитацию основным  общеобразовательным программам  без взимания плат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он Красноярского края от 30 января 2014 года № 6-2056 «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 Красноярского края от 19 апреля 2018 № 5-1533 «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он  Красноярского края от 24 декабря 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spacing w:lineRule="atLeast" w:line="280" w:before="0" w:after="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кон Красноярского края от 11 июля 2019 № 7-2988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остановление Правительства Российской Федерации  </w:t>
      </w:r>
      <w:r>
        <w:rPr>
          <w:rFonts w:cs="Times New Roman" w:ascii="Times New Roman" w:hAnsi="Times New Roman"/>
          <w:sz w:val="28"/>
          <w:szCs w:val="28"/>
        </w:rPr>
        <w:t>от 14.02.2009 года № 112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становление Совета администрации Красноярского края от 29 декабря 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17 декабря 2014 года  № 608-п «Об утверждении Порядка реализации региональных программ в сфере социального обслуживания граждан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 № 511-п «Об утверждении государственной программы Красноярского края «Развитие культуры и туризм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№ 508-п «Об утверждении государственной программы Красноярского края «Развитие образования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№ 514-п «Об утверждении государственной программы Красноярского края «Создание условий для обеспечения доступным и комфортным жильем граждан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№ 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№ 503-п «Об утверждении государственной программы Красноярского края «Реформирование и модернизация жилищно-коммунального хозяйств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 № 517-п «Об утверждении государственной программы Красноярского края «Содействие развитию местного самоуправления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Решение Северо-Енисейского районного Совета депутатов  </w:t>
      </w:r>
      <w:r>
        <w:rPr>
          <w:rFonts w:cs="Times New Roman" w:ascii="Times New Roman" w:hAnsi="Times New Roman"/>
          <w:sz w:val="28"/>
          <w:szCs w:val="28"/>
        </w:rPr>
        <w:t>27 ноября   2006 года № 207-20 «О введении и установлении на территории Северо-Енисейского района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Северо-Енисейского районного Совета депутатов  </w:t>
      </w:r>
      <w:r>
        <w:rPr>
          <w:bCs/>
          <w:sz w:val="28"/>
          <w:szCs w:val="28"/>
        </w:rPr>
        <w:t xml:space="preserve">23 ноября   2018 года № 531-43 </w:t>
      </w:r>
      <w:r>
        <w:rPr>
          <w:sz w:val="28"/>
          <w:szCs w:val="28"/>
        </w:rPr>
        <w:t>«О налоге на  имущество физических лиц на территор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 16</w:t>
      </w:r>
      <w:r>
        <w:rPr>
          <w:bCs/>
          <w:color w:val="FF0000"/>
          <w:sz w:val="28"/>
          <w:szCs w:val="28"/>
        </w:rPr>
        <w:t xml:space="preserve"> сентября     2014 года № 924-68 </w:t>
      </w:r>
      <w:r>
        <w:rPr>
          <w:color w:val="FF0000"/>
          <w:sz w:val="28"/>
          <w:szCs w:val="28"/>
        </w:rPr>
        <w:t>«О системе налогообложения в виде единого налога на вмененный доход для отдельных видов деятельности на территории Северо-Енисейск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Северо-Енисейского районного Совета депутатов  11 июня</w:t>
      </w:r>
      <w:r>
        <w:rPr>
          <w:bCs/>
          <w:sz w:val="28"/>
          <w:szCs w:val="28"/>
        </w:rPr>
        <w:t xml:space="preserve">  2014 года № 861 - 64 </w:t>
      </w:r>
      <w:r>
        <w:rPr>
          <w:sz w:val="28"/>
          <w:szCs w:val="28"/>
        </w:rPr>
        <w:t>«Об утверждении Порядка определения размера арендной платы, условиях и сроках внесения арендной платы за землю на территор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Северо-Енисейского районного Совета депутатов  </w:t>
      </w:r>
      <w:r>
        <w:rPr>
          <w:bCs/>
          <w:sz w:val="28"/>
          <w:szCs w:val="28"/>
        </w:rPr>
        <w:t xml:space="preserve">22 октября   2013 года № 737 - 57 </w:t>
      </w:r>
      <w:r>
        <w:rPr>
          <w:sz w:val="28"/>
          <w:szCs w:val="28"/>
        </w:rPr>
        <w:t>«Об утверждении Положения  о муниципальном дорожном фонде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 0</w:t>
      </w:r>
      <w:r>
        <w:rPr>
          <w:bCs/>
          <w:sz w:val="28"/>
          <w:szCs w:val="28"/>
        </w:rPr>
        <w:t xml:space="preserve">7 марта    2012 года № 450-30 </w:t>
      </w:r>
      <w:r>
        <w:rPr>
          <w:sz w:val="28"/>
          <w:szCs w:val="28"/>
        </w:rPr>
        <w:t>«О дополнительных основаниях признания безнадежными к взысканию недоимки, задолженности по пеням и штрафам и местным налогам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Северо-Енисейского районного Совета депутатов  09 июля </w:t>
      </w:r>
      <w:r>
        <w:rPr>
          <w:bCs/>
          <w:sz w:val="28"/>
          <w:szCs w:val="28"/>
        </w:rPr>
        <w:t xml:space="preserve">    2018 года № 463-40 «О заключении договора о дружбе и сотрудничестве между городом Солигорск Минской области (Республика Беларусь) и Северо-Енисейским районом Красноярского края (Российская Федерация)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оговор о дружбе и сотрудничестве между городом Солигорск Минской области (Республика Беларусь) и муниципальным образованием Северо-Енисейский район Красноярского края (Российская Федерац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ление администрации Северо-Енисейского района от 28 сентября  2016 года № 644-п «Об утверждении Порядка принятия решений о признании безнадежной к взысканию задолженности по платежам в бюджет Северо-Енисейского района, в отношении которых администрация Северо-Енисейского района наделена полномочиями главного администратора (администратора) доходов бюджета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администрации Северо-Енисейского района от 31 декабря  2014 года № 710-п «Об установлении коэффициентов К1, К2 и К3 для расчета арендной платы за использование земельных участков»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шение Северо-Енисейского районного Совета депутатов </w:t>
      </w:r>
      <w:r>
        <w:rPr>
          <w:iCs/>
          <w:sz w:val="28"/>
          <w:szCs w:val="28"/>
        </w:rPr>
        <w:t xml:space="preserve">от 21 января   2011 года № 226-16 </w:t>
      </w:r>
      <w:r>
        <w:rPr>
          <w:sz w:val="28"/>
          <w:szCs w:val="28"/>
        </w:rPr>
        <w:t>«О финансовом обеспечении обучающихся общеобразовательных организаций Северо-Енисейского района (за исключением обеспечения обучающихся, получающих начальное общее образование, горячим завтраком)  горячим питанием без взимания платы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 14 июня 2011 года № 303-20 «Об утверждении Положения о порядке выплаты пенсии за выслугу лет лицам, замещавшим должности муниципальной службы в органах местного самоуправления Северо-Енисейского района Краснояр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Северо-Енисейского районного Совета депутатов от 05 марта  2010 года № 698-60 «Об утверждении Регламента  Северо-Енисейского районного Совета депутатов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 от 25 мая 2010 года № 35-5 «О поощрениях и наградах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5 мая 2010 года № 38-5 «О компенсационных выплатах депутатам Северо-Енисейского районного Совета депутат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7 декабря   2010 года № 214-15 «Об управлении муниципальным жилищным фондом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09 декабря     2015 года № 50-4 «Об утверждении Положения о муниципальной казне муниципального образования Северо-Енисейский район Красноярского края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4 апреля    2007 года № 257-24 «Об утверждении Положения о порядке управления и распоряжения имуществом, находящимся в муниципальной собственности Северо-Енисейского район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14 июня     2005 года № 47-5 «Об утверждении Положения о порядке  и условиях приватизации муниципального имущества в Северо-Енисей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9 сентября   2015 года № 9-2 «О создании административной комиссии  Северо-Енисейского района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3 декабря  2011 года № 422-28 «Об определении  структуры и штатной численности Контрольно-счетной комиссии 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8 февраля   2011 года № 242-17 «О структуре администрац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11 сентября 2013  № 719-56 «О</w:t>
      </w:r>
      <w:r>
        <w:rPr>
          <w:color w:val="FF0000"/>
        </w:rPr>
        <w:t xml:space="preserve">   </w:t>
      </w:r>
      <w:r>
        <w:rPr>
          <w:color w:val="FF0000"/>
          <w:sz w:val="28"/>
          <w:szCs w:val="28"/>
        </w:rPr>
        <w:t>субсидии на возмещение фактически понесенных затрат, связанных  с созданием условий для обеспечения жителей услугами торговли (реализации населению района продуктов питания) в части затрат по доставке в район указанных  продуктов (включая транспортно-заготовительные расходы)»;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20 октября 2015 № 28-3 «О субсидии на возмещение фактически понесенных затрат по организации водоснабжения населения в части  доставки воды автомобильным транспортом от центральной водокачки к водоразборным колонкам и на содержание водоразборных колонок в гп Северо-Енисейский»;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11 сентября 2013  № 716-56 «О субсидии на возмещение недополученных доходов по созданию условий для обеспечения жителей района услугами бытового обслуживания в части услуг муниципальных бань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11 сентября 2013  № 720-56 «О субсидии на финансовое обеспечение затрат, связанных с организацией в границах района теплоснабжения населения в части затрат по приобретению (закупу) котельно-печного топлива»;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  <w:sz w:val="28"/>
          <w:szCs w:val="28"/>
        </w:rPr>
        <w:t xml:space="preserve">Решение Северо-Енисейского районного Совета депутатов от 11 сентября 2013  № 721-56 «О субсидии на </w:t>
      </w:r>
      <w:r>
        <w:rPr>
          <w:color w:val="FF0000"/>
          <w:u w:val="single"/>
        </w:rPr>
        <w:t xml:space="preserve"> </w:t>
      </w:r>
      <w:r>
        <w:rPr>
          <w:color w:val="FF0000"/>
          <w:sz w:val="28"/>
          <w:szCs w:val="28"/>
        </w:rPr>
        <w:t>возмещение фактически понесенных затрат, связанных с организацией в границах района теплоснабжения населения теплоснабжающим и энергосбытовым  организациям (осуществляющим производство и (или) реализацию тепловой  и электрической энергии, не включенных в тарифы на коммунальные услуги вследствие ограничения их роста), в части доставки котельно-печного топлива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24 октября 2013  № 756-57 «О субсидии на возмещение фактически понесенных затрат, связанных с организацией ритуальных услуг в районе в части оказания  услуг по поднятию и доставке криминальных и бесхозных трупов с мест происшествий и обнаружения в морг»;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22 октября 2013  № 735-57 «О субсидии на возмещение фактически понесенных затрат, связанных с организацией в границах района теплоснабжения населения в части  производства и (или) реализации топлива твердого (швырок всех групп пород)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11 сентября 2013  № 718-56 «О субсидии на возмещение фактически понесенных затрат, связанных с организацией благоустройства территории района в части освещения улиц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27 сентября 2018  № 511-41  «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устройству и содержанию участка автозимника, связанного с доставкой в район котельно-печного топлива в 2021 году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30 октября 2019  № 704-53  «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устройству и содержанию участка автозимника, связанного с доставкой в район котельно-печного топлива в 2022 году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Решение Северо-Енисейского районного Совета депутатов от 27 сентября 2018  № 513-41  «О субсидии на возмещение недополученных доходов, связанных с оказанием населению района транспортных услуг и организации транспортного обслуживания населения в границах района, возникающих у перевозчиков при прохождении муниципальных маршрутов регулярных перевозок  пассажиров по регулируемым тарифам автомобильным транспортом общего пользования по маршрутам с небольшой интенсивностью пассажирских потоков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</w:t>
      </w:r>
      <w:r>
        <w:rPr>
          <w:sz w:val="28"/>
          <w:szCs w:val="28"/>
        </w:rPr>
        <w:t xml:space="preserve"> от 05 марта 2010 года № 697-60 «Об утверждении Положения об оплате труда муниципальных служащих Северо-Енисейского района, выборных и иных должностных лиц местного самоуправления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5 мая 2010 года №  36-5 «Об утверждении Положения о премировании и выплате материальной помощи муниципальным служащим Северо-Енисейского район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Северо-Енисейского районного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 февраля 2017 года № 245-20 «О системах  оплаты труда работников муниципальных  учреждений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Северо-Енисейского районного Совета депутатов  31</w:t>
      </w:r>
      <w:r>
        <w:rPr>
          <w:bCs/>
          <w:sz w:val="28"/>
          <w:szCs w:val="28"/>
        </w:rPr>
        <w:t xml:space="preserve"> января  2014 года № 797 - 60 </w:t>
      </w:r>
      <w:r>
        <w:rPr>
          <w:sz w:val="28"/>
          <w:szCs w:val="28"/>
        </w:rPr>
        <w:t>«О порядке материально-технического и организационного обеспечения деятельности органов местного самоуправления Северо-Енисейск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Северо-Енисейского районного Совета депутатов  25</w:t>
      </w:r>
      <w:r>
        <w:rPr>
          <w:bCs/>
          <w:sz w:val="28"/>
          <w:szCs w:val="28"/>
        </w:rPr>
        <w:t xml:space="preserve"> декабря   2017 года № 382 - 33 «О порядке создания добровольных народных дружин на территори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Северо-Енисейского районного Совета депутатов  31</w:t>
      </w:r>
      <w:r>
        <w:rPr>
          <w:bCs/>
          <w:sz w:val="28"/>
          <w:szCs w:val="28"/>
        </w:rPr>
        <w:t xml:space="preserve"> июля   2018 года № 473 - 40 «Об организации ритуальных услуг в   Северо-Енисейск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остановление администрации Северо-Енисейского района </w:t>
      </w:r>
      <w:r>
        <w:rPr>
          <w:sz w:val="28"/>
          <w:szCs w:val="28"/>
        </w:rPr>
        <w:t>от 29 декабря  2019 года № 523-п «Об утверждении порядков взаимодействия Финансового управления администрации  Северо-Енисейского района и главных распорядителей средств бюджета Северо-Енисейского района при использовании  средств межбюджетных трансфертов, поступающих в бюджет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21 августа   2019 года № 308-п  «Об  организации  питания обучающихся в муниципальных общеобразовательных организациях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03 июля  2017 года № 249-п «Об организации ритуальных услуг на территории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29 декабря   2018 года № 486-п «О наделении статусом специализированной службы по вопросам похоронного дела на территории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31 октября    2018 года № 352-п «Об утверждению Порядка отбора специализированной службы по вопросам похоронного дела на территории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22 февраля     2019 года № 62-п «Об утверждении размера стоимости услуг, предоставляемых согласно гарантированному перечню услуг по погребению, социального пособия на погребение на территории Северо-Енисейского района и требований к качеству гарантированного перечня услуг по погребению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25 декабря      2018 года № 470-п «Об утверждении реестра мест (площадок) накопления твердых коммунальных отходов на  территории  Северо-Енисей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06 февраля     2019 года № 42-п «Об утверждении порядка организации мест (площадок) накопления твердых коммунальных отходов на территории  Северо-Енисейского района Красноярского края и создании комиссии по принятию решения о создании мест (площадок) накопления твердых коммунальных отходов и включению их в реестр мест (площадок) накопления твердых коммунальных отходов на территории  Северо-Енисей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Постановление администрации Северо-Енисейского района</w:t>
      </w:r>
      <w:r>
        <w:rPr>
          <w:sz w:val="28"/>
          <w:szCs w:val="28"/>
        </w:rPr>
        <w:t xml:space="preserve"> от 30 мая 2012 года № 217-п «Об утверждении Положения  об оплате труда работников муниципальных  учреждений  культуры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 администрации Северо-Енисейского района от 20 февраля  2017 года № 52-п «Об утверждении Положения об оплате труда работников муниципальных образовательных учреждений Северо-Енисейского района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администрации Северо-Енисейского района от  30 сентября 2013 № </w:t>
      </w:r>
      <w:r>
        <w:rPr>
          <w:bCs/>
          <w:sz w:val="28"/>
          <w:szCs w:val="28"/>
        </w:rPr>
        <w:t>469-п</w:t>
      </w:r>
      <w:r>
        <w:rPr>
          <w:sz w:val="28"/>
          <w:szCs w:val="28"/>
        </w:rPr>
        <w:t xml:space="preserve">  «Об утверждении Положения  об оплате труда работников органов местного самоуправления Северо-Енисейского района, замещающих должности, не относящиеся к должностям муниципальной службы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становление администрации Северо-Енисейского района от  30 сентября 2013 № 470-п  «Об утверждении Положения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лате труда работников муниципального казенного учреждения «Северо-Енисейская муниципальная информационная служб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Северо-Енисейского района от  30 сентября 2013 № 471-п  «Об утверждении Положения  об оплате труда работников муниципального казенного учреждения «Служба заказчика-застройщика Северо-Енисейского район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Северо-Енисейского района от  30 сентября 2013 № 472-п  «Об утверждении Положения  об оплате  труда работников муниципального казенного учреждения «Аварийно-спасательное формирование Северо-Енисейского района»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Северо-Енисейского района от  15 февраля 2013 № 47-п  «Об утверждении Положения  об оплате  труда работников муниципального бюджетного  учреждения «Молодежный центр Северо-Енисейск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 16 июля  2015 № 396-п  «Об утверждении Положения  об  оплате труда работников муниципальных учреждений физической культуры и спорта»;</w:t>
      </w:r>
    </w:p>
    <w:p>
      <w:pPr>
        <w:pStyle w:val="ConsPlusTitle"/>
        <w:widowControl/>
        <w:rPr/>
      </w:pPr>
      <w:r>
        <w:rPr>
          <w:rFonts w:eastAsia="Arial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Распоряжени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администрации Северо-Енисей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 июля  2013 года № 650-ос «Об утверждении перечня  муниципальных программ  муниципального  образования Северо-Енисейский район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17 сентября 2019 года № 336-п «Об утверждении муниципальной программы «Развитие социальных отношений, рост благополучия и защищенности граждан в Северо-Енисейском районе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1 октября 2013 года № 515-п «Об утверждении муниципальной программы «Реформирование и модернизация жилищно-коммунального хозяйства и повышение энергетической эффективности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1 октября 2013 года № 526-п «Об утверждении муниципальной программы «Защита населения и территории Северо-Енисейского района от чрезвычайных ситуаций природного и техногенного характер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4-п «Об утверждении муниципальной программы «Развитие культуры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3-п «Об утверждении муниципальной программы «Развитие физической культуры, спорта и молодежной политики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8 октября 2013 года № 561-п «Об утверждении муниципальной программы «Развитие транспортной системы Северо-Енисейского район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1 октября 2013 года № 514-п «Об утверждении муниципальной программы «Развитие местного самоуправления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7/1-п «Об утверждении муниципальной программы «Создание условий для обеспечения доступным и комфортным жильем граждан Северо-Енисейского район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2 октября 2013 года № 536-п «Об утверждении муниципальной программы «Управление муниципальными финансами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8 октября 2013 года № 560-п «Об утверждении муниципальной программы «Содействие развитию гражданского обществ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7-п «Об утверждении муниципальной программы «Управление муниципальным имуществом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8/1-п «Об утверждении муниципальной программы «Благоустройство территор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4 декабря 2014 № 605-п «Об утверждении муниципальной программы пассажирских перевозок  автомобильным транспортом по маршрутам с небольшой интенсивностью пассажиропотоков в Северо-Енисей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1 ноября 2017 № 416-п «Об утверждении муниципальной программы «Формирование комфортной городской (сельской) среды 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9 июля   2013 года № 364-п «Об утверждении Порядка принятия решений о разработке муниципальных программ, их формировании и реализаци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9 ноября    2013 года № 704-п «Об утверждении Порядка и критериев ежегодной оценки эффективности реализации муниципальных программ Северо-Енисейск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0 ноября    2010 года № 352-п «Об утверждении Порядка разработки прогноза социально-экономического развития Северо-Енисейского района»;</w:t>
      </w:r>
    </w:p>
    <w:p>
      <w:pPr>
        <w:pStyle w:val="Style18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1 июня    2015 года № 274-п «</w:t>
      </w:r>
      <w:r>
        <w:rPr>
          <w:sz w:val="28"/>
          <w:szCs w:val="28"/>
          <w:lang w:eastAsia="ru-RU"/>
        </w:rPr>
        <w:t>Об утверждении Порядка конкурсного распределения принимаемых расходных обязательств Северо-Енисейского района согласно эффективности планируемых мероприятий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3 сентября      2020 года № 372-п «Об утверждении перечней главных распорядителей средств бюджета Северо-Енисейского района, получателей средств бюджета Северо-Енисейского района, муниципальных учреждений Северо-Енисейского района,  подведомственных главным распорядителям средств бюджета    Северо-Енисейского района (по подведомственности) на 2021-2023 годы»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7 марта    2013 года № 81-п «Об утверждении Положения о порядке признания безнадежной к взысканию и списания задолженности по арендной плате и пени за пользование муниципальным имуществом (нежилыми помещениями), находящимися в муниципальной собственности, в том числе земельными участками на территор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9 июля  2014 года № 350-п «Об утверждении Порядка ведения реестра расходных обязательств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5 сентября   2015 года № 585-п «Об осуществлении  бюджетных  полномочий главными администраторами (администраторами) доходов бюджета 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2 апреля  2012 года № 115-п «О муниципальной долговой книге 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0 марта   2010 года № 79-п «Об утверждении Положения о порядке расходования средств из резервного фонда администраци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6 мая 2011 года № 216-п «Об определении порядка и размеров возмещения расходов, связанных со служебными командировками работникам муниципальных учреждений района»;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6 мая 2011 года № 217-п «Об определении порядка и размеров возмещения расходов, связанных со служебными командировками работникам администрации района, ее органов с правами юридического лиц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31 марта   2020 года № 119-п «Об утверждении Порядка проведения мониторинга качества  финансового менеджмента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8 июня 2015 года № 252-п «Об утверждении Порядка проведения оценки (мониторинга) потребности в предоставлении муниципальных услуг (выполнении работ) и учета результатов оценки (мониторинга) при формировании расходов на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администрации Северо-Енисейского района от 22 октября  2015 года № 642-п «Об утверждении Порядка разработки и утверждения, период действия, а также требования к составу и содержанию бюджетного прогноза Северо-Енисейского района на долгосрочны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5 февраля   2014 года № 41-п «Об утверждении порядка содержания и ремонта автомобильных дорог общего пользования местного значения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3 мая    2013 года № 208-п «Об определении размера вреда, причиняемого транспортными средствами, осуществляющими перевозки тяжеловесных грузов,  при движении таких транспортных средств по автомобильным дорогам общего пользования местного значения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24 января    2013 года № 17-п «Об утверждении Положения о порядке перечисления муниципальными предприятиями, в том числе унитарными, в бюджет Северо-Енисейского района части прибыли, остающейся после уплаты налогов и иных обязательных платежей»;</w:t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8 декабря     2015 года № 775-п «Об утверждении Требований к  порядку разработки и принятия правовых актов о нормировании в сфере закупок для обеспечения   муниципальных нужд Северо-Енисейского района, содержанию указанных актов и обеспечению их исполн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2 декабря    2015 года № 828-п «Об установлении Правил определения нормативных затрат на обеспечение функций муниципальных органов Северо-Енисейского района, в том числе подведомственных им казенных учреждений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2 декабря    2015 года № 829-п «Об утверждении Правил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Северо-Енисейского района муниципальными органами и подведомственными им казенными и бюджетными учреждениям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 администрации Северо-Енисейского района от 27 февраля     2020 года № 75-п «Об осуществлении внутреннего финансового аудита главными администраторами бюджетных средств бюджета Северо-Енисейского района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 администрации Северо-Енисейского района от 31 марта      2020 года № 119-п «Об утверждении Порядка проведения мониторинга качества финансового менеджмент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 администрации Северо-Енисейского района от 28 декабря       2016 года № 900-п «Об утверждении Порядка формирования и ведения реестра источников доходов бюджета Северо-Енисейского район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0 апреля        2020 года № 141-п  «Об утверждении Порядка определения объема и предоставления из бюджета Северо-Енисейского района субсидий иным некоммерческим организациям, не являющимся государственными (муниципальными) учреждения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0 апреля        2020 года № 140-п  «Об установлении Порядка и условий предоставления грантов в форме субсидий,  том числе предоставляемых на конкурсной основе, в соответствии  с решениями администрации Северо-Енисейского района, юридическим лицам (за исключением государственных (муниципальных) учреждений), индивидуальным предпринимателям, физическим лицам, в том числе порядка и условий проведения отбора на получение грантов в форме субсидий, а также порядка возврата этих средств в бюджет Северо-Енисейского района в случае нарушения условий их предостав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 администрации Северо-Енисейского района от 20 апреля        2020 года № 139-п  «Об установлении Порядка и условий предоставления грантов в форме субсидий, в том числе порядка и условий проведения отбора на получение грантов в форме субсидий, а также порядка возврата этих средств в бюджет Северо-Енисейского района в случае нарушения условий их предоставления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Распоряжение администрации Северо-Енисейского района</w:t>
      </w:r>
      <w:r>
        <w:rPr>
          <w:sz w:val="28"/>
          <w:szCs w:val="28"/>
        </w:rPr>
        <w:t xml:space="preserve"> от 03 ноября   2015 года № 1434-ос «Об утверждении Порядка разработки, утверждения и согласования штатных расписаний администрации Северо-Енисейского района, органов, структурных подразделений администрации Северо-Енисейского района, муниципальных казенных учреждений Северо-Енисейск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администрации Северо-Енисейского района от 26 августа      2011 года № 703-ос «</w:t>
      </w:r>
      <w:r>
        <w:rPr>
          <w:color w:val="000000"/>
          <w:sz w:val="28"/>
          <w:szCs w:val="28"/>
        </w:rPr>
        <w:t>О комиссиях администрации Северо-Енисейского района  в сфере бюджетного процесс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</w:t>
      </w:r>
      <w:r>
        <w:rPr>
          <w:color w:val="000000"/>
          <w:sz w:val="28"/>
          <w:szCs w:val="28"/>
        </w:rPr>
        <w:t>администрации Северо-Енисейского района от 20 января 2020 № 55-р «Об утверждении плана мероприятий по росту доходов, повышению эффективности расходов  и совершенствованию долговой политики бюджета Северо-Енисейского района на</w:t>
      </w:r>
      <w:r>
        <w:rPr>
          <w:sz w:val="28"/>
          <w:szCs w:val="28"/>
        </w:rPr>
        <w:t xml:space="preserve"> 2020 год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поряжение администрации Северо-Енисейского района от 27 января 2016 № 54-ос  «</w:t>
      </w:r>
      <w:r>
        <w:rPr>
          <w:sz w:val="28"/>
          <w:szCs w:val="28"/>
        </w:rPr>
        <w:t>Об утверждении  состава рабочей группы по реализации Плана мероприятий по росту доходов, оптимизации расходов и совершенствованию долговой политики муниципального образования Северо-Енисейский район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Распоряжение администрации Северо-Енисейского района от 31 декабря   2019 года  № 3585-ос  «О реализации решения Северо-Енисейского районного Совета депутатов «О бюджете Северо-Енисейского района на 2020 год и плановый период 2021-2022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Распоря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веро-Енисейского района от 27 января 2014 года № 166-ос «Об утверждении порядка составления, утверждения и ведения бюджетных смет администрации  Северо-Енисейского района и муниципальных казенных учреждений, находящихся в ведении главного распорядителя администраци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Распоряжение администрации Северо-Енисейского района от 28 июля   2015 года №  948-ос «О порядке и сроках составления проекта решения Северо-Енисейского районного Совета депутатов  о бюджете Северо-Енисейского района на очередной финансовый год и плановый период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Распоряжение  администрации Северо-Енисейского района </w:t>
      </w:r>
      <w:r>
        <w:rPr>
          <w:sz w:val="28"/>
          <w:szCs w:val="28"/>
        </w:rPr>
        <w:t>от 12 июля  2017 года № 989-р «Об утверждении структуры и  предельной штатной численности Финансового управления  администрац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 администрации Северо-Енисейского района от 24 июля      2017 года № 1078-р «Об утверждении структуры и предельной  штатной численности  Комитета по управлению муниципальным имуществом  администраци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ряжение администрации Северо-Енисейского района от 31 декабря     2014 года № 1388-р «Об утверждении штатной численности отраслевых (функциональных) органов  администрации Северо-Енисейского района (без правы юридического лица)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администрации Северо-Енисейского района от 10 марта       2015 года № 247-ос «Об утверждении структуры и предельной  численности  муниципального  казенного  учреждения «Аварийно-спасательное формирование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администрации Северо-Енисейского района от 15 мая       2015 года № 543-ос «О согласовании  структуры и штатной численности  муниципального  казенного  учреждения «Служба заказчика-застройщика 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8 апреля      2017 года № 494-ос «Об утверждении штатов и структуры муниципального казенного учреждения Северо-Енисейская муниципальная информационная служб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1 июля     2017 года № 1068-р «Об утверждении структуры и предельной  штатной численности Управления образования  администрации Северо-Енисей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поряжение  администрации Северо-Енисейского района от 05 мая     2017 года № 515-р «О согласовании  структуры и штатной численности муниципального бюджетного образовательного учреждения дополнительного образования детей «Северо-Енисейская детско-юношеская спортивная школ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0-р «О согласовании  структуры и штатной численности муниципального бюджетного образовательного учреждения дополнительного образования «Северо-Енисейский детско-юношеский центр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8-р «О согласовании  структуры и штатной численности муниципального бюджетного общеобразовательного учреждения «Вельминская основная школа № 9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7-р «О согласовании  структуры и штатной численности муниципального бюджетного общеобразовательного учреждения «Вангашская  средняя школа № 8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3-р «О согласовании  структуры и штатной численности муниципального бюджетного общеобразовательного учреждения «Новокаламинская средняя школа № 6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9-р «О согласовании  структуры и штатной численности муниципального бюджетного общеобразовательного учреждения «Брянковская  средняя школа № 5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4-р «О согласовании  структуры и штатной численности муниципального бюджетного общеобразовательного учреждения «Тейская  средняя школа № 3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06 июня      2017 года № 758-р «О согласовании  структуры и штатной численности муниципального бюджетного общеобразовательного учреждения «Северо-Енисейская средняя школа № 2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49-р «О согласовании  структуры и штатной численности муниципального бюджетного общеобразовательного учреждения «Северо-Енисейская средняя школа № 1 им. Е.С.Белинского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администрации Северо-Енисейского района от 20 июля      2017 года № 1056-р «О согласовании  структуры и штатной численности муниципального бюджетного дошкольного образовательного учреждения «Северо-Енисейский детский сад № 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1 июля      2017 года № 1055-р «О согласовании  структуры и штатной численности муниципального бюджетного дошкольного образовательного учреждения «Северо-Енисейский детский сад № 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ряжение  администрации Северо-Енисейского района от 20 июля      2017 года № 1052-р «О согласовании  структуры и штатной численности муниципального бюджетного дошкольного образовательного учреждения комбинированного вида «Северо-Енисейский детский сад № 4 «Жар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1 июля      2017 года № 1067-р «О согласовании  структуры и штатной численности муниципального бюджетного дошкольного образовательного учреждения «Северо-Енисейский детский сад № 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ряжение  администрации Северо-Енисейского района от 15 августа        2018 года № 2209-р «О согласовании  структуры и штатной численности муниципального бюджетного дошкольного образовательного учреждения «Северо-Енисейский детский сад-ясли № 8 «Иволга» имени Гайнутдиновой Валентины Брониславов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6 декабря     2013 года № 1271-ос «Об утверждении структуры и  штатной численности Отдела культуры  администрации Северо-Енисей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ряжение  администрации Северо-Енисейского района от 12 января       2017 года № 13-ос «О согласовании  структуры и штатной численности  муниципального бюджетного  учреждения дополнительного образования  Северо-Енисейская детская школа искусст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ряжение  администрации Северо-Енисейского района от 12 января       2017 года № 17-ос «О согласовании  структуры и штатной численности  муниципального  бюджетного  учреждения «Централизованная библиотечная система Северо-Енисей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12 января       2017 года № 16-ос «О согласовании  структуры и штатной численности  муниципального  бюджетного  учреждения «Централизованная клубная  система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12 января       2017 года № 14-ос «О согласовании  структуры и штатной численности  муниципального  бюджетного  учреждения «Муниципальный музей истории золотодобычи 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8 июня       2017 года № 892-ос «О согласовании  структуры и штатной численности  муниципального  казенного  учреждения «Центр обслуживания муниципальных учреждений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31 октября     2016 года № 1219-ос «Об утверждении структуры и предельной   штатной численности Отдела физической культуры, спорта и молодежной политики  администрации Северо-Енисейского район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Распоряжение  администрации Северо-Енисейского района от 14 июля       2015 года № 846-ос «О согласовании  структуры и штатной численности  муниципального  бюджетного  физкультурно-оздоровительного учреждения «Бассейн «Аяхта»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03 ноября     2016 года № 1237-ос «О согласовании  структуры и  штатной численности муниципального казенного учреждения «Спортивный комплекс Северо-Енисейского района «Нери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4 ноября       2016 года № 1317-ос «О согласовании  структуры и штатной численности  муниципального  бюджетного  учреждения «Молодежный центр «АУРУМ»  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30 ноября  2011 года № 683-п «Об установлении тарифов на услуги, оказываемые МКУ «СЕМИС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24 сентября 2014 года № 456-п «Об установлении тарифов на услуги, оказываемые муниципальным  бюджетным учреждением «Централизованная клубная система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27 января   2012 года № 22-п «Об установлении тарифов на услуги, оказываемые муниципальным казенным учреждением «Аварийно-спасательное формирование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Постановление администрации Северо-Енисейского района от 16 июля    2015 года № 395-п «Об установлении тарифов на работы, выполняемые муниципальным бюджетным физкультурно-оздоровительным учреждением  «Бассейн «Аяхта»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Управления образования администрации Северо-Енисейского района от 06 апреля  2020  года № 54 «Об утверждении Положения о порядке установления, взимания и использования родительской платы за услугу по присмотру и уходу за детьми в муниципальных бюджетных дошкольных образовательных организациях и дошкольных групп пребывания в образовательных организациях, реализующих основную общеобразовательную программу дошкольного образования на территории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6 июля   2015 года № 407-п «Об утверждении размера платы за 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5 ноября    2011 года № 566-п «Об утверждении предельных тарифов и стоимости проезда при выполнении регулярных перевозок пассажиров и багажа автомобильным транспортом по маршрутам регулярных перевозок  городского, пригородного и междугороднего сообщения на территории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4 марта   2011 года № 79-п «Об утверждении порядка и нормативов финансирования культурно-массовых, досуговых, физкультурно-оздоровительных и спортивных мероприятий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2 мая   2003 года № 166 «Об утверждении правил предоставления ежегодного дополнительного оплачиваемого отпуска работникам с ненормированным рабочим днем в организациях, финансируемых за счет средств бюджета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06 февраля 2015 года № 33-п «О создании комиссии по стимулирующим выплатам руководителям муниципальных учреждений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2 февраля   2015 года № 29-п «Об утверждении методики расчета платы за наем жилого помещения муниципального жилищного фонда социального и коммерческого использования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3 мая      2011 года № 223-п «Об утверждении Положения об определении структуры, компетенции, порядка формирования и срока полномочий органов управления  муниципального казенного и муниципального бюджетного учреждения Северо-Енисейского района, порядка принятия ими решений и выступления от имени учреждения, установление порядка осуществления  контроля за деятельностью муниципальных бюджетных  и муниципальных казенных   учреждений Северо-Енисейского района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25 апреля        2011 года № 185-п «Об утверждении  Порядка определения платы за оказание муниципальными бюджетными  учреждениями  Северо-Енисейского района услуг (выполнения работ), относящихся к основным видам деятельности муниципального бюджетного учреждения, для граждан и юридических лиц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22 апреля        2011 года № 181-п «Об утверждении  Порядка предоставления бюджетных инвестиций муниципальному унитарному предприятию, основанному на праве оперативного управления,  муниципальному автономному и  бюджетному   учреждению»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4 октября        2015 года № 624-п  «Об утверждении Порядка и условий формирования и финансового обеспечения выполнения  муниципального  задания в отношении муниципальных учреждений Северо-Енисейск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4 апреля          2011 года № 165-п «О методике оценки выполнения муниципальными учреждениями муниципального задания на оказание муниципальных  услуг (выполнение работ)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 администрации Северо-Енисейского района от 06 мая       2011 года № 215-п «Об определении  Порядка составления и утверждения плана финансово-хозяйственной деятельности муниципальных учреждений  Северо-Енисейского района»;</w:t>
      </w:r>
    </w:p>
    <w:p>
      <w:pPr>
        <w:pStyle w:val="ConsPlusTitle"/>
        <w:widowControl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 администрации Северо-Енисейского района от 29 декабря           2011 года № 658-п «Об утверждении Порядка определения объема и условий предоставления из бюджета Северо-Енисейского района муниципальным бюджетным и муниципальным автономным учреждениям субсидий в целях осуществления уставной деятельности, не связанной с выполнением ими муниципального зада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06 апреля        2011 года № 136-п «Об определении  Порядка осуществления муниципальными бюджетными  учреждениями  Северо-Енисейского района полномочий органа местного самоуправления по исполнению публичных обязательств перед физическим лицом, подлежащих исполнению в денежной форме и определении порядка финансового обеспечения их осуществ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5 февраля         2011 года № 35-п «О Порядке определения предельно допустимого значения просроченной кредиторской задолженности муниципального бюджетного  учреждения, превышение которого влечет расторжение трудового договора с руководителем данного учреждения по инициативе работодателя в соответствии с Трудовым кодексом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05 октября           2012 года № 454-п «Об утверждении  Положения о порядке и форме отчетности  руководителей муниципа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8 апреля        2011 года № 168-п «Об утверждении  Порядка принятия решений о создании, реорганизации, ликвидации  муниципальных учреждений  Северо-Енисейского района, порядка изменения их типа, проведения реорганизации и ликвидации указанных учреждений, утверждения их уставов и внесения изменений в уставы дан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 администрации Северо-Енисейского района от 30 декабря        2010 года № 411-п «Об утверждении Порядка составления и утверждения отчетов о результатах деятельности муниципальных учреждений  Северо-Енисейского района и об использовании закрепленного за ними имуществ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5 ноября         2011 года № 389-27 «Об утверждении порядка предоставления отчетов о деятельности муниципальных предприятий и учреждений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 Северо-Енисейского района от 07 июня  2019 № 1022-ос «О мерах по повышению эффективности использования бюджетных средств на содержание органов местного самоуправления Северо-Енисейского района, органов администрации Северо-Енисейского района с правами юридического лица, муниципальных учреждений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 Северо-Енисейского района от 01 апреля 2016 № 396-ос «Об особенностях направления в командировку, убытия в отпуск, совмещения других должностей руководителями муниципальных предприятий и учреждений Северо-Енисейского района, а также  руководителями отраслевых (функциональных) органов администрации Северо-енисейского района с правами юридического л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 Контрольно-счетной комиссии Северо-Енисейского района</w:t>
      </w:r>
      <w:r>
        <w:rPr/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 Финансовом управлении администрации Северо-Енисей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 Комитете по управлению муниципальным имуществом  администрации Северо-Енисей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б Управлении образования  администрации Северо-Енисей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б Отделе культуры  администрации Северо-Енисей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б Отделе физической культуры, спорта  и  молодежной политике  администрации Северо-Енисей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Северо-Енисейская средняя общеобразовательная школа № 1 имени Е.С.Белинског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Северо-Енисейская средняя общеобразовательная школа № 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Тейская средняя общеобразовательная школа № 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Брянковская средняя общеобразовательная школа № 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Новокаламинская средняя общеобразовательная школа № 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Вангашская средняя общеобразовательная школа № 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Вельминская основная общеобразовательная школа № 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дошкольного  образовательного учреждения  «Северо-Енисейский детский сад № 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дошкольного  образовательного учреждения «Северо-Енисейский детский сад № 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дошкольного  образовательного учреждения «Северо-Енисейский детский сад № 4 «Жар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 муниципального бюджетного дошкольного  образовательного учреждения «Северо-Енисейский детский сад № 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дошкольного  образовательного учреждения  «Северо-Енисейский детский сад-ясли № 8 «Иволга» имени Гайнутдиновой Валентины Брониславов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образовательного учреждения дополнительного образования для детей «Северо-Енисейский детско-юношеский цент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дополнительного образования для детей «Северо-Енисейская детско-юношеская спортивна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казенного учреждения «Северо-Енисейская  муниципальная информационная служб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казенного учреждения «Аварийно-спасательное формирование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казенного учреждения «Служба заказчика-застройщика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учреждения «Централизованная клубная система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учреждения «Централизованная библиотечная система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учреждения «Муниципальный музей истории золотодобыч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учреждения дополнительного образования детей «Северо-Енисейская школа искусств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казенного  учреждения «Центр обслуживания муниципальных учреждений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 муниципального бюджетного учреждения «Молодежный центр  «АУРУМ» Северо-Енисейского района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Устав муниципального бюджетного физкультурно - оздоровительного учреждения «Бассейн «Аяхта»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в муниципального казенного  учреждения «Спортивный комплекс  Северо-Енисейского района «Нерик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2"/>
      <w:szCs w:val="22"/>
    </w:rPr>
  </w:style>
  <w:style w:type="character" w:styleId="5">
    <w:name w:val="Заголовок 5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8:00Z</dcterms:created>
  <dc:creator>Admin</dc:creator>
  <dc:description/>
  <cp:keywords/>
  <dc:language>en-US</dc:language>
  <cp:lastModifiedBy>user</cp:lastModifiedBy>
  <cp:lastPrinted>2020-09-29T12:49:00Z</cp:lastPrinted>
  <dcterms:modified xsi:type="dcterms:W3CDTF">2020-09-29T10:24:00Z</dcterms:modified>
  <cp:revision>1400</cp:revision>
  <dc:subject/>
  <dc:title/>
</cp:coreProperties>
</file>