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580"/>
      </w:tblGrid>
      <w:tr>
        <w:trPr>
          <w:trHeight w:val="1134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334" w:hRule="atLeast"/>
        </w:trPr>
        <w:tc>
          <w:tcPr>
            <w:tcW w:w="5320" w:type="dxa"/>
            <w:tcBorders/>
            <w:vAlign w:val="center"/>
          </w:tcPr>
          <w:p>
            <w:pPr>
              <w:pStyle w:val="Normal"/>
              <w:spacing w:before="0" w:after="200"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1» августа  2020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pacing w:before="0" w:after="200"/>
              <w:ind w:left="252" w:right="36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17-р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п Северо-Енисей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аспоряжение администрации Северо-Енисейского района от 28.07.2015 № 948-ос «О порядке и сроках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 осуществления полномочий по составлению проекта решения Северо-Енисейского районного Совета депутатов о бюджете Северо-Енисейского района на очередной финансовый год и плановый период, на основании подпункта 15 пункта 1 статьи 8, пункте 1 статьи 17  Положения о бюджетном процессе в Северо-Енисейском районе, утвержденного решением Северо-Енисейского районного Совета депутатов от 30.09.2011  № 349-25, учитывая бюджетные полномочия администрации Северо-Енисейского района по установлению порядка и сроков составления проекта бюджета Северо-Енисейского района с соблюдением требований, установленных Бюджетным кодексом Российской Федерации,  руководствуясь  статьей  34 Устава Северо-Енисейского района:</w:t>
      </w:r>
    </w:p>
    <w:p>
      <w:pPr>
        <w:pStyle w:val="Normal"/>
        <w:autoSpaceDE w:val="false"/>
        <w:spacing w:lineRule="auto" w:line="240" w:before="0" w:after="0"/>
        <w:ind w:left="-36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нести в распоряжение администрации Северо-Енисейского района от 28.07.2015 № 948-ос  «О порядке и сроках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распоряжений администрации Северо-Енисейского района от  04.08.2016 № 869-ос, от 26.10.2016 № 1192-ос, от 07.06.2017 № 783-ос, от 13.09.2017 № 1375-р, от 24.07.2018 № 1662-р, от    18.09.2018 № 2847-р, от  20.08.2019 № 2082-р, от 15.07.2020 № 1237-р)  (далее - распоряжение)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приложении 1 к распоряжению, именуемому «Порядок и сроки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 (далее – приложение 1 к распоряжению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пункте 2 приложения 1 к распоряжению слова «определяемыми в ежегодном Бюджетном послании Президента Российской Федерации» заменить словами «определяемыми в Положениях послания Президента Российской Федерации Федеральному Собранию Российской Федерации, определяющем бюджетную политику (требования к бюджетной политике) в Российской Федерации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одпункте 1) пункта 3 приложения 1 к распоряжению слова «Бюджетном послании Президента Российской Федерации» заменить словами «Положениях послания Президента Российской Федерации Федеральному Собранию Российской Федерации, определяющем бюджетную политику (требования к бюджетной политике) в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ункт 4 приложения 1 к распоряжению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 При составлении проекта бюджета района  администрация  Северо-Енисейского района в установленные настоящим Порядком сроки  обеспечивает составление проекта бюджета района, внесение проекта бюджета района с необходимыми документами и материалами на утверждение Северо-Енисейского районного  Совета депутатов.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в приложении № 2 к приложению № 1 к распоряжению, именуемому   «График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 (далее - приложение № 2 к приложению № 1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третий строки 12 дополнить словами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гласно приложениям № 16, № 17, № 18 к Графику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 приложение № 2 к приложению № 1 к распоряжению  приложениями № 16, № 17, № 18 согласно приложениям № 1, № 2, № 3 к настоящему распоряжению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аспоряжение вступает в силу после подписания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веро-Енисейского района                                           И.М.Гайнутд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веро-Енисей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от «21» августа 2020 № 1517-р</w:t>
      </w:r>
    </w:p>
    <w:p>
      <w:pPr>
        <w:pStyle w:val="Normal"/>
        <w:spacing w:lineRule="auto" w:line="240" w:before="0" w:after="0"/>
        <w:ind w:left="10184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Приложение 16</w:t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риложении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и срокам сост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роекта решения Северо-Енисе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районного Совета депутатов о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Северо-Енисейского района на очеред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финансовый год и плановый период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утвержденному в приложении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аспоряжению администрации Северо-Енисейского района от </w:t>
      </w:r>
      <w:r>
        <w:rPr>
          <w:rFonts w:cs="Times New Roman" w:ascii="Times New Roman" w:hAnsi="Times New Roman"/>
          <w:sz w:val="16"/>
          <w:szCs w:val="16"/>
          <w:u w:val="single"/>
        </w:rPr>
        <w:t>28.07.2015 г.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948-о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основание бюджетных ассигнований, предлагаемых к изменению в 2021 год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плановом периоде 2022 и 2023 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1077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(учреждение, муниципальная программа, подпрограмма, основное мероприятие, мероприятие,  непрограммные направления расходов)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целевой статьи в 2020 году</w:t>
            </w:r>
          </w:p>
        </w:tc>
        <w:tc>
          <w:tcPr>
            <w:tcW w:w="10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 ассигнований (рублей)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утверждено первоначально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уточнено по состоянию на 1 августа)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(проект)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(проект)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проект)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потребность (+), уменьшение расходов (-) к уровню на 1 августа 2020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 ГРБС -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изменений &lt;*&gt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потребность (+), уменьшение расходов (-) к уровню 2021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 ГРБС -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изменений &lt;*&gt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потребность (+), уменьшение расходов (-) к уровню 2022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 ГРБС -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изменений &lt;*&gt;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= 4 +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= 6 + 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= 9 + 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Таблицы, расчеты, обоснования при объяснении причин изменений бюджетных ассигнований прилагаются к таблице в произволь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928"/>
        <w:gridCol w:w="340"/>
        <w:gridCol w:w="1304"/>
        <w:gridCol w:w="340"/>
        <w:gridCol w:w="2891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веро-Енисей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от «21» августа 2020 № 1517-р</w:t>
      </w:r>
    </w:p>
    <w:p>
      <w:pPr>
        <w:pStyle w:val="Normal"/>
        <w:spacing w:lineRule="auto" w:line="240" w:before="0" w:after="0"/>
        <w:ind w:left="101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иложение 17</w:t>
      </w:r>
    </w:p>
    <w:p>
      <w:pPr>
        <w:pStyle w:val="Normal"/>
        <w:spacing w:lineRule="auto" w:line="240" w:before="0" w:after="0"/>
        <w:ind w:left="992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 2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№ 1 к распоряжению администрации Северо-Енисейского  района </w:t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28.07.2015 г.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948-ос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16"/>
          <w:szCs w:val="16"/>
          <w:u w:val="single"/>
        </w:rPr>
      </w:pPr>
      <w:r>
        <w:rPr>
          <w:rFonts w:cs="Calibri" w:ascii="Times New Roman" w:hAnsi="Times New Roman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основание (расч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юджетных ассигнований на обеспечение деятельности органов местного самоуправления,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рганов администрации района с правами юридического лица, муниципальных учреждений на 2021 год и на план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иод 2022 и 2023 год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ГРБ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убл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0"/>
        <w:gridCol w:w="561"/>
        <w:gridCol w:w="9"/>
        <w:gridCol w:w="350"/>
        <w:gridCol w:w="208"/>
        <w:gridCol w:w="8"/>
        <w:gridCol w:w="703"/>
        <w:gridCol w:w="6"/>
        <w:gridCol w:w="709"/>
        <w:gridCol w:w="294"/>
        <w:gridCol w:w="340"/>
        <w:gridCol w:w="78"/>
        <w:gridCol w:w="853"/>
        <w:gridCol w:w="373"/>
        <w:gridCol w:w="147"/>
        <w:gridCol w:w="188"/>
        <w:gridCol w:w="142"/>
        <w:gridCol w:w="567"/>
        <w:gridCol w:w="142"/>
        <w:gridCol w:w="567"/>
        <w:gridCol w:w="142"/>
        <w:gridCol w:w="567"/>
        <w:gridCol w:w="573"/>
        <w:gridCol w:w="419"/>
        <w:gridCol w:w="851"/>
        <w:gridCol w:w="850"/>
        <w:gridCol w:w="1134"/>
        <w:gridCol w:w="992"/>
        <w:gridCol w:w="994"/>
        <w:gridCol w:w="850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ая штатная численность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списочная численность 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Р 111, 121)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Ф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Р 119, 129)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на прочие затраты</w:t>
            </w:r>
          </w:p>
        </w:tc>
        <w:tc>
          <w:tcPr>
            <w:tcW w:w="95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на год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и и компенсации для лиц, работающих в Северо-Енисейском рай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лужебные командир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текущего ремо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организацию профессионального образования и дополнительного профессионального образования работ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на 2019 год (исполнено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на 2020 год (утверждено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 на 2020 год (по состоянию на 1 августа 2020 года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бюджета на 2021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роме того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полнительная потреб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изменений (заполняется в случае наличия дополнительной потребност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9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бюджета на 2022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роме того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полнительная потреб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изменений (заполняется в случае наличия дополнительной потребност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9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бюджета на 2023 го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того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потребност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изменений (заполняется в случае наличия дополнительной потребности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9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609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веро-Енисей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от « 21» августа 2020 № 1517-р</w:t>
      </w:r>
    </w:p>
    <w:p>
      <w:pPr>
        <w:pStyle w:val="Normal"/>
        <w:spacing w:lineRule="auto" w:line="240" w:before="0" w:after="0"/>
        <w:ind w:left="101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иложение 18</w:t>
      </w:r>
    </w:p>
    <w:p>
      <w:pPr>
        <w:pStyle w:val="Normal"/>
        <w:spacing w:lineRule="auto" w:line="240" w:before="0" w:after="0"/>
        <w:ind w:left="992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 2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№ 1 </w:t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распоряжению  администрации Северо-Енисейского района от </w:t>
      </w:r>
      <w:r>
        <w:rPr>
          <w:rFonts w:cs="Times New Roman" w:ascii="Times New Roman" w:hAnsi="Times New Roman"/>
          <w:sz w:val="16"/>
          <w:szCs w:val="16"/>
          <w:u w:val="single"/>
        </w:rPr>
        <w:t>28.07.2015 г.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948-ос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снование (расч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ных ассигнований на 2021 год и на плановый период 20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2023 годов на обеспечение деятельности подведомствен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муниципальных учреждений по отдельным категориям работник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РБС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567"/>
        <w:gridCol w:w="709"/>
        <w:gridCol w:w="850"/>
        <w:gridCol w:w="765"/>
        <w:gridCol w:w="653"/>
        <w:gridCol w:w="708"/>
        <w:gridCol w:w="709"/>
        <w:gridCol w:w="623"/>
        <w:gridCol w:w="794"/>
        <w:gridCol w:w="653"/>
        <w:gridCol w:w="795"/>
        <w:gridCol w:w="622"/>
        <w:gridCol w:w="709"/>
        <w:gridCol w:w="850"/>
        <w:gridCol w:w="567"/>
        <w:gridCol w:w="708"/>
        <w:gridCol w:w="709"/>
        <w:gridCol w:w="794"/>
        <w:gridCol w:w="823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 (факт)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первоначально)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оценка по состоянию на 1 августа)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(2022, 2023) &lt;*&gt; год (план)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ая чис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сочная численнос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фонд оплаты труда (далее ФОТ) (без начислений)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ая численн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сочная чис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ивный показ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ФОТ (без начислений)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ая численность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сочная численность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ивный показ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ФОТ (без начислени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ая численн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сочная чис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ивный показател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ФОТ (без начислений)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бюджета рай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убсидий из краевого бюджета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бюджета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убсидий из краевого бюджета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бюджета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убсидий из краев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бюджета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убсидий из краевого бюджет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"Указные" категории (без внешних совместителей)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атегории 1 (например, работники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атегории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й персонал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 работники с оплатой труда на уровне М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899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заполняется отдельно по каждому году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55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5"/>
        <w:gridCol w:w="3311"/>
        <w:gridCol w:w="584"/>
        <w:gridCol w:w="2239"/>
        <w:gridCol w:w="584"/>
        <w:gridCol w:w="4965"/>
      </w:tblGrid>
      <w:tr>
        <w:trPr/>
        <w:tc>
          <w:tcPr>
            <w:tcW w:w="38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</w:t>
            </w:r>
          </w:p>
        </w:tc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851" w:gutter="0" w:header="0" w:top="170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8:00Z</dcterms:created>
  <dc:creator>rabota</dc:creator>
  <dc:description/>
  <cp:keywords/>
  <dc:language>en-US</dc:language>
  <cp:lastModifiedBy>User6</cp:lastModifiedBy>
  <cp:lastPrinted>2020-08-17T12:51:00Z</cp:lastPrinted>
  <dcterms:modified xsi:type="dcterms:W3CDTF">2020-08-27T08:41:00Z</dcterms:modified>
  <cp:revision>851</cp:revision>
  <dc:subject/>
  <dc:title/>
</cp:coreProperties>
</file>