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396"/>
      </w:tblGrid>
      <w:tr>
        <w:trPr>
          <w:trHeight w:val="1134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«15» июля 2020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237-р</w:t>
            </w:r>
          </w:p>
        </w:tc>
      </w:tr>
      <w:tr>
        <w:trPr>
          <w:trHeight w:val="253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Северо-Енисейского района от 28.07.2015 № 948-ос «О порядке и сроках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точнения распоряжения в части своевременной и качественной разработки проекта решения Северо-Енисейского районного Совета депутатов о бюджете Северо-Енисейского района на очередной финансовый год и плановый период, в соответствии с пунктом 2 статьи 169 Бюджетного кодекса Российской Федерации, статьей 17 Положения о бюджетном процессе в Северо-Енисейском районе, утвержденном решением Северо-Енисейского районного Совета депутатов от 30.09.2011 года № 349-25, руководствуясь статьей 34 Устава Северо-Енисей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Северо-Енисейского района  от 28.07.2015 № 948-ос «О порядке и сроках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 (в редакции распоряжений от 04.08.2016 № 869-ос, от 26.10.2016 № 1192-ос, от 07.06.2017 № 783-ос, от 13.09.2017 № 1375-р, от 24.07.2018 № 1662-р, от 18.09.2018 № 2847-р, от 20.08.2019 № 2082-р) (далее - распоряжение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2 распоряжения слова «, за исключением контроля за исполнение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№ 2 к Порядку и срокам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 (далее - Порядок), утвержденному  в приложении 1 к распоряжению, контроль за которым возлагается на заместителя главы района по экономике, анализу и прогнозированию (Овчар О.Н.)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приложении 1 к распоряжению, именуемому «Порядок и сроки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 (далее – приложение 1 к распоряжению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приложении № 1 к приложению 1 к распоряжению строку 5 табличной части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ложение № 2 к приложению 1 к распоряжению именуемому «График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 (далее – График) изложить в новой редакции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ложения  1, 2, 3, 4, 5, 6, 8, 9, 10, 11, 12, 13, 14, 15 к Графику изложить согласно приложениям 2, 3, 4, 5, 6, 7, 8, 9, 10, 11, 12, 13, 14, 15 к настоящему распоряж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ложение 7 к Графику исключить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со дня 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веро-Енисейского  района</w:t>
        <w:tab/>
        <w:t xml:space="preserve">          </w:t>
        <w:tab/>
        <w:tab/>
        <w:t xml:space="preserve">          И.М. Гайнутдинов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(новая редакция Приложения №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рядку и срокам составления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оекта решения Северо-Енисейск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районного Совета депутатов о бюджет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Северо-Енисейского района на очередно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финансовый год и плановый период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му  распоряжением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autoSpaceDE w:val="false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>от 28.07.2015 № 948 –ос)</w:t>
      </w:r>
    </w:p>
    <w:p>
      <w:pPr>
        <w:pStyle w:val="Normal"/>
        <w:autoSpaceDE w:val="false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рафик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 (далее - Графи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31"/>
        <w:gridCol w:w="3729"/>
        <w:gridCol w:w="1243"/>
        <w:gridCol w:w="16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/п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бюджетного планирования, представляющий материалы и документы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и докумен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(не поздне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бюджетного планирования, в адрес которого представляются материалы и  докумен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е администраторы доходов бюджета района, указанные в Приложении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настоящему Положению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ноз поступления доходов от оказания платных услуг (работ), в разрезе оказываемых услуг (видам услуг), осуществляемых на платной основе, в соответствии с утвержденными  тарифами на очередной финансовый год и плановый период, и ожидаемое поступление на текущий финансовый год с расчетами и обоснованиями (указаниями кодов бюджетной классификации) согласно приложений 8, 9 к Графи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авгус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ноз поступления доходов от использования имущества, находящегося в собственности Северо-Енисейского района и продажи материальных и нематериальных активов на очередной финансовый год и плановый период, и ожидаемое поступление на текущий финансовый год с расчетами и обоснованиями (указаниями кодов бюджетной классификации)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доходов от использования имущества, находящегося в собственности Северо-Енисейского района (в соответствии с приложениями 1 и 2 к Графику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Прогноз поступления доходов от перечисления части  прибыли, остающейся после уплаты налогов и иных обязательных платежей муниципальных (муниципальных унитарных) предприятий Северо-Енисейского района, а так же, где доля участия муниципального образования Северо-Енисейский район в уставных (складочных) капиталах хозяйственных товариществ и обществ, или дивидендов по акциям составляет 100% (в соответствии с приложениями 3 и 4 к Графику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доходов от продажи материальных и нематериальных активов (в соответствии с приложениями  5 и 6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) доходов, получаемых от оказания услуг, предоставляемых в разовом порядке и имеющих фиксированную стоимость (в соответствии с приложениями 10 и 11 к График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яснительная записка к прогнозу поступлений по каждому доходному источни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авгу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55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 доходов бюджета района, указанные в Приложении 2 к настоящему Положению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ноз поступлений на очередной  финансовый год и плановый период, и ожидаемое поступление на текущий финансовый год с расчетами и обоснованиями  (с разбивкой по месяцам и указанием кода бюджетной классификации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доходов, получаемых от оказания  услуг, предоставляемых в разовом порядке и имеющих фиксированную стоимость в очередном  финансовом году и плановом периоде (в соответствии с приложениями  10 и 11 к Графику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штрафов, санкций, возмещения ущерба (в соответствии с приложениями  12 и 13 к Графику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осударственной пошлины, исходя из планируемого к оказанию количества государственных услуг, при предоставлении которых взимается государственная пошлина в очередном  финансовом году и плановом периоде (в соответствии с приложениями 14 и 15 к Графику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яснительная записка к прогнозу поступлений по каждому доходному источни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авгус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18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проверке результатов проведенной оценки потребности в предоставлении муниципальных услуг (выполнении работ) по каждой муниципальной услуге (работе) в соответствии с п.4.3. постановления администрации района от 08.06.2015 № 252-п и её размещение на официальном сайте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ен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1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рогноз социально-экономического развития Северо-Енисейского района на очередной  финансовый год и плановый период,  и  основные параметры прогноза социально-экономического развития Северо-Енисейского района на очередной  финансовый год и плановый пери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1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ндексы-дефляторы цен и тарифов на  очередной  финансовый год и плановый период по видам экономической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декс потребительских цен на очередной  финансовый год и плановый период с разбивкой по составляющим категориям (индекс цен на товары и услуги, оказываемые населению, с разбивкой по видам услуг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, муниципальные бюджетные учреждения</w:t>
            </w:r>
          </w:p>
        </w:tc>
      </w:tr>
      <w:tr>
        <w:trPr>
          <w:trHeight w:val="7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 (Комитет по управлению муниципальным имуществ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рогнозного плана (программы) приватизации муниципального имущества Северо-Енисейского района на очередной финансовый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15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униципальных программ, предлагаемых к реализации с очередного  финансового года с оценкой ожидаемой эффективности реализации програ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168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 (отдел по делам семьи, детства и социальной поддержки граждан администрации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на очередной  финансовый год и плановый период доплат к пенсиям муниципальных служащих Северо-Енисейского района, дополнительных мер социальной поддер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, обоснования и пояснительная запи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7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.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формация о планируемом расширении (сокращении) сети муниципальных учреждений, изменении типа муниципальных учреждений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7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обоснование дополнительного финансового обеспечения оплаты труда и иных выплат из средств бюджета района муниципальным служащим и иным работникам администрации района или ее органов с правами юридического лица, осуществляющих отдельные государственные полномочия, переданные органам местного самоуправ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7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.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едварительные расчеты, обоснования на финансовое обеспечение деятельности  органов местного самоуправления,  органов администрации района с правами юридического лица, муниципальных учреждений по действующим кодам бюджетной классификации с выделением в отдельный новый код бюджетной классификации  расходов на организацию профессионального образования и дополнительного профессионального образования работни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н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7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чень предлагаемых субсидий с расчетами обоснованности включения в бюджет Северо-Енисейского район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ентябр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11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социально-экономического развития Северо-Енисейского района за январь-июнь текущего финансового года и оценка предполагаемых итогов на текущий финансовый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сентябр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11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ы нормативных правовых актов, регулирующие расходные обязательства по полномочиям, переданным Северо-Енисейскому райо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сен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араметры бюджета района (общий объем доходов, расходов, источников внутреннего финансирован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 сентябр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звития  муниципальных унитарных предприятий Северо-Енисей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 сентябр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физической культуры, спорта и молодежной политики администрации Северо-Енисейского района.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ы в соответствии с п. 7 Порядка конкурсного распределения принимаемых расходных обязательств Северо-Енисейского района согласно эффективности планируемых мероприятий  утвержденного постановлением администрации Северо-Енисейского района от 11.06.2015 № 274-п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сентябр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объемы бюджетных ассигнований на обеспечение расходных обязательств бюджета района по муниципальным программам и непрограммным расходам на очередной финансовый год и плановый пери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октябр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е распорядители бюджетных средств бюджета Северо-Енисейского район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.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 (отдел экономического анализа и прогнозирования администрации Северо-Енисейского района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записка, содержащая сведения  о целевых и фискальных характеристиках налоговых расходов, об оценке их целесообразности и результативности, а также выводы о необходимости сохранения эффективных и корректировке (отмене) неэффективных налоговых расходов в соответствии с п.5 Порядка оценки налоговых расходов Северо-Енисейского района, утвержденного постановлением администрации Северо-Енисейского района от 24.03.2020 № 105-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ок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решений  в части предоставления льгот по земельному налогу, налогу на имущество физических лиц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ок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ый перечень в соответствии с п. 9 Порядка конкурсного распределения принимаемых расходных обязательств Северо-Енисейского района согласно эффективности планируемых мероприятий  утвержденного постановлением администрации Северо-Енисейского района от 11.06.2015 № 274-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ок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 по конкурсному распределению принимаемых расходных обязательств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 по конкурсному распределению принимаемых расходных обязательств Северо-Енисейского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в соответствии с п. 10 Порядка конкурсного распределения принимаемых расходных обязательств Северо-Енисейского района согласно эффективности планируемых мероприятий  утвержденного постановлением администрации Северо-Енисейского района от 11.06.2015 № 274-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ок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уточненных (дополнительных)  предельных объемов бюджетных ассигнований на обеспечение расходных обязательств бюджета района по муниципальным программам и непрограммным расходам на очередной финансовый год и плановый пери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ок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е распорядители бюджетных средств бюджета Северо-Енисейского район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 культуры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 доходов бюджета района, указанные в Приложении 2 к настоящему Положению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заявки – плановые цифры кассового плана по доходам  на очередной финансовый год и плановый период по форме в соответствии с Приложением  2 к Порядку  составления и ведения Финансовым управлением администрации Северо-Енисейского района кассового плана  бюджета Северо-Енисейского района, утвержденного приказом Финансового управления администрации Северо-Енисейского района от 30.12.2011г. № 142-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ок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 источников внутреннего финансирования дефицита бюджета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заявки – плановые цифры по источникам внутреннего финансирования дефицита бюджета Северо-Енисейского района  на очередной финансовый год и плановый период в соответствии с Приложением 5 к Порядку составления и ведения сводной бюджетной росписи бюджета района, утвержденного приказом Финансового управления администрации Северо-Енисейского района от 29.11.2013 № 119-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ок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физической культуры, спорта и молодежной политики администрации Северо-Енисейского района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заявки – плановые цифры ассигнований на очередной финансовый год и плановый период по форме в соответствии с Приложением 4 к Порядку составления и ведения сводной бюджетной росписи бюджета района, утвержденного приказом Финансового управления администрации Северо-Енисейского района от 29.11.2013 № 119-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ить внесение в автоматизированный  программный продукт «Комплексная система автоматизации исполнения бюджета и управления бюджетным процессом – Автоматизированный Центр Контроля исполнения бюджета» распределение бюджетных ассигновани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резе кодов расходов бюджетной классификации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окт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муниципальных программ на соглас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ок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 муниципальные програм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но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бюджетных ассигнований дорожного фонда Северо-Енисей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веро-Енисейского района (отдел экономического анализа и прогнозирования администрации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е орган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физической культуры, спорта и молодежной политики администрации Северо-Енисейского района.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муниципальных заданий на очередной финансовый год и плановый пери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распоряжений (приказов) на очередной финансовый год и плановый период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б утверждении базового  норматива  затрат на оказание муниципальных услуг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б утверждении значений норм, выраженных в натуральных показателя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 утверждении  нормативных затрат на выполнение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базовых нормативов на оказание услуг, расчеты нормативных затрат на оказание услуг (выполнение работ), расчеты финансового обеспечения выполнения муниципального зад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е орган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физической культуры, спорта и молодежной политики администрации Северо-Енисейского района.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на предоставление субсидии на иные цели, содержащие финансово-экономическое обоснование размера субсидии в соответствии с  постановлением администрации Северо-Енисейского района от 29.12.2011 № 698-п «Об утверждении Порядка определения объема и условия предоставления из бюджета Северо-Енисейского района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бюджетных см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бюджетных средств бюджета Северо-Енисейск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еверо-Енисейского рай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зической культуры, спорта и молодежной политики администрации Северо-Енисейского района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ы реестров расходных обязательств,   подлежащих исполнению за счет бюджетных ассигнований, предусмотренных соответствующим главным распорядителем бюджетных средств бюджета Северо-Енисей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направления бюджетной политики и основные направления налоговой политики района на очередной финансовый год  и плановый период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характеристики проекта бюджета Северо-Енисейского района и распределение расходов бюджета района на очередной финансовый год и плановый период по разделам классификации расходов бюдже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-Енисейский районный Совет 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управление администрации Северо-Енисейск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бюджета района на очередной финансовый год и плановый период с приложением документов и материалов, представляемых одновременно с проектом бюджета в соответствии с бюджетным законодательств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ноябр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-Енисейский районный Совет 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 Бюджетного прогноза Северо-Енисейского района (изменений Бюджетного прогноза Северо-Енисейского рай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рассмотрения и утвержден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рок, не превышающий 1 месяц со дня официального опубликования решения о бюджете район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й  Бюджетный прогноз Северо-Енисейского района (изменений  Бюджетного прогноза Северо-Енисейского района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не превышающий 2 месяца со дня официального опубликования решения о бюджете рай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/>
        <w:t xml:space="preserve"> </w:t>
      </w:r>
      <w:r>
        <w:rPr/>
        <w:t>(новая редакция Приложения 1</w:t>
      </w:r>
    </w:p>
    <w:p>
      <w:pPr>
        <w:pStyle w:val="Normal"/>
        <w:ind w:left="10184" w:hanging="0"/>
        <w:jc w:val="right"/>
        <w:rPr>
          <w:u w:val="single"/>
        </w:rPr>
      </w:pPr>
      <w:r>
        <w:rPr/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</w:t>
      </w:r>
      <w:r>
        <w:rPr>
          <w:szCs w:val="28"/>
        </w:rPr>
        <w:t xml:space="preserve">от </w:t>
      </w:r>
      <w:r>
        <w:rPr>
          <w:szCs w:val="28"/>
          <w:u w:val="single"/>
        </w:rPr>
        <w:t>28.07.2015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948-ос)</w:t>
      </w:r>
    </w:p>
    <w:p>
      <w:pPr>
        <w:pStyle w:val="Normal"/>
        <w:ind w:left="10184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Расчет о прогнозируемом поступлении доходов об использовании имущества, находящихся в собственности Северо-Енисей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чередной финансовый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1538"/>
        <w:gridCol w:w="1297"/>
        <w:gridCol w:w="1464"/>
        <w:gridCol w:w="1371"/>
        <w:gridCol w:w="1506"/>
        <w:gridCol w:w="1498"/>
        <w:gridCol w:w="1532"/>
        <w:gridCol w:w="14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, наименование кода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начислений в месяц   по действующим договорам арен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начислений в месяц по договорам аренды, которые будут расторгнуты в течение текущего финансового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начислений в месяц по планируемым к заключению договорам арен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прогнозируемое увеличение размера арендной платы в очередном финансовом год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собираемости арендных платеж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ое погашение задолженности по арендным платеж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ое поступление в очередном финансовом году, тыс.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уемое поступление  в первом году планового период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уемое поступление во втором году планового период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Приложения 2 </w:t>
      </w:r>
    </w:p>
    <w:p>
      <w:pPr>
        <w:pStyle w:val="Normal"/>
        <w:ind w:left="101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поступления доходов от использования имущества, находящихся в собственности Северо-Енисей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2278"/>
        <w:gridCol w:w="938"/>
        <w:gridCol w:w="737"/>
        <w:gridCol w:w="871"/>
        <w:gridCol w:w="603"/>
        <w:gridCol w:w="737"/>
        <w:gridCol w:w="670"/>
        <w:gridCol w:w="737"/>
        <w:gridCol w:w="737"/>
        <w:gridCol w:w="871"/>
        <w:gridCol w:w="938"/>
        <w:gridCol w:w="871"/>
        <w:gridCol w:w="871"/>
        <w:gridCol w:w="8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оходов от аренды имущества, поступления арендной платы за земельные участк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в  текуще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чередном финансово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1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овая редакция Приложения 3</w:t>
      </w:r>
    </w:p>
    <w:p>
      <w:pPr>
        <w:pStyle w:val="Normal"/>
        <w:ind w:left="10184" w:hanging="0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left="10184" w:hanging="0"/>
        <w:jc w:val="righ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поступления доходов от перечисления части  прибыли, остающейся после уплаты налогов и иных обязательных платежей муниципальных (муниципальных унитарных) предприятий, а так же, где доля участия муниципального образования Северо-Енисейский район в уставных (складочных) капиталах хозяйственных товариществ и обществ, или дивидендов по акциям составляет 100%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чередной финансовый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разрезе предприяти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82"/>
        <w:gridCol w:w="1492"/>
        <w:gridCol w:w="1137"/>
        <w:gridCol w:w="1626"/>
        <w:gridCol w:w="1340"/>
        <w:gridCol w:w="1072"/>
        <w:gridCol w:w="1139"/>
        <w:gridCol w:w="1005"/>
        <w:gridCol w:w="1139"/>
        <w:gridCol w:w="1058"/>
        <w:gridCol w:w="1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унитарных предприятий (муниципальных предприяти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азрезе предприят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ата   (+) / задолж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 по отчислениям  от прибыли, полученной от использования муниципального имущества на 01 января текущего го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/убыток отчетног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от прибыли (5%) в местный бюджет в  очередном   год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перечислению в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очередном  го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ереплаты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поступления отчислений от прибыли в текущем год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чистой прибы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тог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го г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 отчислений от прибыли в бюджет района по итогам  текущего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чистой прибы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тог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го года планового пери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 отчислений от прибыли в бюджет района по итогам  первого года планового пери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чистой прибы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тог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го года планового пери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  отчислений от прибыли в бюджет района по итогам  втор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 планового пери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tabs>
          <w:tab w:val="clear" w:pos="708"/>
          <w:tab w:val="left" w:pos="12900" w:leader="none"/>
        </w:tabs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овая редакция Приложения 4</w:t>
      </w:r>
    </w:p>
    <w:p>
      <w:pPr>
        <w:pStyle w:val="Normal"/>
        <w:ind w:left="101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поступления доходов от перечисления части  прибыли, остающейся после уплаты налогов и иных обязательных платежей муниципальных (муниципальных унитарных) предприятий Северо-Енисейского района, а так же, где доля участия муниципального образования Северо-Енисейский район в уставных (складочных) капиталах хозяйственных товариществ и обществ, или дивидендов по акциям составляет 100%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чередной финансовый год и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2278"/>
        <w:gridCol w:w="938"/>
        <w:gridCol w:w="737"/>
        <w:gridCol w:w="871"/>
        <w:gridCol w:w="603"/>
        <w:gridCol w:w="737"/>
        <w:gridCol w:w="670"/>
        <w:gridCol w:w="737"/>
        <w:gridCol w:w="737"/>
        <w:gridCol w:w="871"/>
        <w:gridCol w:w="938"/>
        <w:gridCol w:w="871"/>
        <w:gridCol w:w="871"/>
        <w:gridCol w:w="8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, наименование кода бюджетной классифик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е отчислений от прибыли муниципальных (муниципальных унитарных) предприятий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в  текуще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чередном финансово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Приложения 5 </w:t>
      </w:r>
    </w:p>
    <w:p>
      <w:pPr>
        <w:pStyle w:val="Normal"/>
        <w:ind w:left="10184" w:hanging="0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доходов от продажи материальных и нематериальных актив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чередной финансовый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88"/>
        <w:gridCol w:w="2078"/>
        <w:gridCol w:w="3149"/>
        <w:gridCol w:w="3752"/>
        <w:gridCol w:w="355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анируемого к реализации муниципального имущества на очередной год (ед.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го к реализации муниципального имущества на очередно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(тыс. рублей) </w:t>
            </w:r>
          </w:p>
        </w:tc>
        <w:tc>
          <w:tcPr>
            <w:tcW w:w="10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ъем планируемого к реализации муниципального имуществ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Приложения 6 </w:t>
      </w:r>
    </w:p>
    <w:p>
      <w:pPr>
        <w:pStyle w:val="Normal"/>
        <w:ind w:left="10184" w:hanging="0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поступления от продажи материальных и нематериальных актив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очередном финансовом году и плановом период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2278"/>
        <w:gridCol w:w="938"/>
        <w:gridCol w:w="737"/>
        <w:gridCol w:w="871"/>
        <w:gridCol w:w="603"/>
        <w:gridCol w:w="737"/>
        <w:gridCol w:w="670"/>
        <w:gridCol w:w="737"/>
        <w:gridCol w:w="737"/>
        <w:gridCol w:w="871"/>
        <w:gridCol w:w="938"/>
        <w:gridCol w:w="871"/>
        <w:gridCol w:w="871"/>
        <w:gridCol w:w="8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, наименование кода бюджетной классифик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ъем доходов, в том числе по месяцам: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в  текуще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чередном финансово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 Приложения 8 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251" w:hanging="0"/>
        <w:jc w:val="righ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left="10251"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поступления доходов от оказания платных услуг (работ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оказываемых услуг (видам платных услуг), осуществляемых на платной основе, в соответствии с утвержденными тариф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чередной финансовый год и плановый пери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29"/>
        <w:gridCol w:w="1984"/>
        <w:gridCol w:w="1276"/>
        <w:gridCol w:w="2268"/>
        <w:gridCol w:w="1701"/>
        <w:gridCol w:w="1418"/>
        <w:gridCol w:w="2268"/>
        <w:gridCol w:w="2126"/>
      </w:tblGrid>
      <w:tr>
        <w:trPr>
          <w:trHeight w:val="42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ых услуг (работ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видов платных у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144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ое количество оказываем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х услуг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латаной услуги  (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учреждения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учреждения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учреждения от оказания платных услуг (работ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3*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5+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Приложения 9 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025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поступления доходов от оказания платных услуг (работ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оказываемых услуг (видам платных услуг), осуществляемых на платной основе, в соответствии с утвержденными тариф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чередной финансовый год и плановый пери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2278"/>
        <w:gridCol w:w="938"/>
        <w:gridCol w:w="737"/>
        <w:gridCol w:w="871"/>
        <w:gridCol w:w="603"/>
        <w:gridCol w:w="737"/>
        <w:gridCol w:w="670"/>
        <w:gridCol w:w="737"/>
        <w:gridCol w:w="737"/>
        <w:gridCol w:w="871"/>
        <w:gridCol w:w="938"/>
        <w:gridCol w:w="871"/>
        <w:gridCol w:w="871"/>
        <w:gridCol w:w="8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, наименование кода бюджетной классифик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</w:tc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е доходов от приносящей доход деятельности учрежд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уществляемой на платной основе, в том числе по месяцам: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в  текуще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чередном финансово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sectPr>
          <w:footerReference w:type="default" r:id="rId10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Приложения 10 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</w:t>
      </w:r>
      <w:r>
        <w:rPr>
          <w:szCs w:val="28"/>
          <w:u w:val="single"/>
        </w:rPr>
        <w:t>)</w:t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доходов, получаемых от оказания платных услуг (работ), предоставляемых в разовом поряд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имеющих фиксированную стоимость в очередном финансовом году и плановом пери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88"/>
        <w:gridCol w:w="2078"/>
        <w:gridCol w:w="3149"/>
        <w:gridCol w:w="3752"/>
        <w:gridCol w:w="355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ое количество услуг, предоставляемых в разовом порядке (ед.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й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рублей) </w:t>
            </w:r>
          </w:p>
        </w:tc>
        <w:tc>
          <w:tcPr>
            <w:tcW w:w="10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ъем доходов, в т.ч. по месяц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Приложения 11 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left="101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поступления доходов, получаемых от оказания платных услуг (работ), предоставляемых в разовом поряд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имеющих фиксированную стоимость в очередном финансовом году и плановом периоде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2278"/>
        <w:gridCol w:w="938"/>
        <w:gridCol w:w="737"/>
        <w:gridCol w:w="871"/>
        <w:gridCol w:w="603"/>
        <w:gridCol w:w="737"/>
        <w:gridCol w:w="670"/>
        <w:gridCol w:w="737"/>
        <w:gridCol w:w="737"/>
        <w:gridCol w:w="871"/>
        <w:gridCol w:w="938"/>
        <w:gridCol w:w="871"/>
        <w:gridCol w:w="871"/>
        <w:gridCol w:w="8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, наименование кода бюджетной классифик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ъем доходов, в том числе по месяцам:</w:t>
            </w:r>
          </w:p>
        </w:tc>
      </w:tr>
      <w:tr>
        <w:trPr>
          <w:trHeight w:val="127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в  текуще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чередном финансово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овая редакция Приложения 12 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01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штрафов, санкций, возмещения ущерба в очередном финансовом году и плановом период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71"/>
        <w:gridCol w:w="1559"/>
        <w:gridCol w:w="2410"/>
        <w:gridCol w:w="3118"/>
        <w:gridCol w:w="2977"/>
        <w:gridCol w:w="2835"/>
      </w:tblGrid>
      <w:tr>
        <w:trPr>
          <w:trHeight w:val="1031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намики фактического  поступления штрафов за последние три года, предшествующему очередному финансовому году (тыс. рублей)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объем поступления штрафов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овая редакция Приложения 13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left="101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поступления штрафов, санкций, возмещения ущерба на очередной финансовый год и плановый пери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2278"/>
        <w:gridCol w:w="938"/>
        <w:gridCol w:w="737"/>
        <w:gridCol w:w="871"/>
        <w:gridCol w:w="603"/>
        <w:gridCol w:w="737"/>
        <w:gridCol w:w="670"/>
        <w:gridCol w:w="737"/>
        <w:gridCol w:w="737"/>
        <w:gridCol w:w="871"/>
        <w:gridCol w:w="938"/>
        <w:gridCol w:w="871"/>
        <w:gridCol w:w="871"/>
        <w:gridCol w:w="8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, наименование кода бюджетной классифик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е штрафных санкций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в  текуще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финансово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в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pStyle w:val="Normal"/>
        <w:ind w:left="10184" w:hanging="0"/>
        <w:jc w:val="right"/>
        <w:rPr/>
      </w:pPr>
      <w:r>
        <w:rPr/>
      </w:r>
    </w:p>
    <w:p>
      <w:pPr>
        <w:sectPr>
          <w:footerReference w:type="default" r:id="rId14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овая редакция Приложения 14</w:t>
      </w:r>
    </w:p>
    <w:p>
      <w:pPr>
        <w:pStyle w:val="Normal"/>
        <w:ind w:left="101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государственной пошлины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ходя из планируемого к оказанию количества муниципальных услуг, при предоставлении которых взимаетс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осударственная пошлина в очередном финансовом году и плановом пери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335"/>
        <w:gridCol w:w="2126"/>
        <w:gridCol w:w="1212"/>
        <w:gridCol w:w="1276"/>
        <w:gridCol w:w="709"/>
        <w:gridCol w:w="850"/>
        <w:gridCol w:w="567"/>
        <w:gridCol w:w="709"/>
        <w:gridCol w:w="567"/>
        <w:gridCol w:w="709"/>
        <w:gridCol w:w="708"/>
        <w:gridCol w:w="709"/>
        <w:gridCol w:w="851"/>
        <w:gridCol w:w="850"/>
        <w:gridCol w:w="851"/>
        <w:gridCol w:w="765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ош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ое количество государственных (муниципальных) услуг, при предоставлении которых взимается государственная пошлина (ед.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государственной пошлины </w:t>
            </w:r>
          </w:p>
        </w:tc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ъем доходов, в т.ч. по месяц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3*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35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8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15.07.2020 № 1237-р</w:t>
      </w:r>
    </w:p>
    <w:p>
      <w:pPr>
        <w:pStyle w:val="Normal"/>
        <w:ind w:left="101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овая редакция Приложения 16</w:t>
      </w:r>
    </w:p>
    <w:p>
      <w:pPr>
        <w:pStyle w:val="Normal"/>
        <w:ind w:left="10184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к  Графику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в приложении  1 к Порядку и срокам 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района от </w:t>
      </w:r>
      <w:r>
        <w:rPr>
          <w:sz w:val="18"/>
          <w:szCs w:val="18"/>
          <w:u w:val="single"/>
        </w:rPr>
        <w:t>28.07.2015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948-ос)</w:t>
      </w:r>
    </w:p>
    <w:p>
      <w:pPr>
        <w:pStyle w:val="Normal"/>
        <w:ind w:left="10184" w:hanging="0"/>
        <w:jc w:val="righ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left="101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поступления государственной пошлины на очередной финансовый год и плановый пери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2278"/>
        <w:gridCol w:w="938"/>
        <w:gridCol w:w="737"/>
        <w:gridCol w:w="871"/>
        <w:gridCol w:w="603"/>
        <w:gridCol w:w="737"/>
        <w:gridCol w:w="670"/>
        <w:gridCol w:w="737"/>
        <w:gridCol w:w="737"/>
        <w:gridCol w:w="871"/>
        <w:gridCol w:w="938"/>
        <w:gridCol w:w="871"/>
        <w:gridCol w:w="871"/>
        <w:gridCol w:w="8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, наименование кода бюджетной классификации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государственной пошлины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в  текуще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чередном финансовом г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ом году планового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6"/>
      <w:type w:val="nextPage"/>
      <w:pgSz w:orient="landscape" w:w="16838" w:h="11906"/>
      <w:pgMar w:left="1134" w:right="35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7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21:00Z</dcterms:created>
  <dc:creator>34</dc:creator>
  <dc:description/>
  <cp:keywords/>
  <dc:language>en-US</dc:language>
  <cp:lastModifiedBy>KVU</cp:lastModifiedBy>
  <cp:lastPrinted>2020-07-01T14:05:00Z</cp:lastPrinted>
  <dcterms:modified xsi:type="dcterms:W3CDTF">2020-07-16T03:40:00Z</dcterms:modified>
  <cp:revision>424</cp:revision>
  <dc:subject/>
  <dc:title/>
</cp:coreProperties>
</file>