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.2022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2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атья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21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3 301 813,8 тыс. рублей и расходам в сумме 2 908 379,9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профицитом в сумме 393 433,9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о источникам внутреннего финансирования дефицита бюджета Северо-Енисейского района в сумме 393 433,9 тыс. руб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 знаком «мину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21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ов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 Северо-Енисейского района по кодам классификации источников финансирования дефицитов бюджетов согласно приложению 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межбюджетные трансферты, предоставленные бюджету Северо-Енисейского района в 2021 году согласно приложениям  6, 7, 16, 17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твердить иные показатели исполнения бюджета Северо-Енисейского района в 2021 году, установленные Бюджетным кодексом Российской Федерации и Положением о бюджетном процессе в Северо-Енисейском районе согласно приложениям 5, 8-15, 18-2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2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820"/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 Т.Л. Калинина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2022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Глава  Северо-Енисейского района</w:t>
                  </w:r>
                </w:p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  <w:p>
                  <w:pPr>
                    <w:pStyle w:val="Normal"/>
                    <w:ind w:left="59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___________</w:t>
                  </w:r>
                  <w:r>
                    <w:rPr>
                      <w:bCs/>
                      <w:sz w:val="28"/>
                    </w:rPr>
                    <w:t>А.Н. Рябцев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Cs w:val="28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 2021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  <w:tab w:val="center" w:pos="7406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ab/>
                    <w:t xml:space="preserve">                             И.М. Гайнутдинов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User4</cp:lastModifiedBy>
  <cp:lastPrinted>2020-03-18T12:49:00Z</cp:lastPrinted>
  <dcterms:modified xsi:type="dcterms:W3CDTF">2022-04-27T04:22:00Z</dcterms:modified>
  <cp:revision>1344</cp:revision>
  <dc:subject/>
  <dc:title> </dc:title>
</cp:coreProperties>
</file>