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отчету о состоянии муниципального долга Северо-Енис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Северо-Енисейского района по состоянию на 1 января 2021 года составил 0,0 тыс. рублей, в том числе по муниципальным гарантиям –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1 года муниципальный долг района не менялся и по состоянию на 01.01.2022 года составил 0,0 тыс. рублей, в том числе по муниципальным гарантиям – 0,0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21 года за счет сложившейся благоприятной обстановки в части поступления налоговых  платежей в бюджет района бюджетные кредиты, от бюджетов других уровней и кредиты, от кредитных организаций  не привлек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в течение 2020 года не предоставлялис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60" w:top="909" w:footer="720" w:bottom="899"/>
      <w:pgNumType w:start="18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8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08:00Z</dcterms:created>
  <dc:creator>ОАБП</dc:creator>
  <dc:description/>
  <cp:keywords/>
  <dc:language>en-US</dc:language>
  <cp:lastModifiedBy>User4</cp:lastModifiedBy>
  <cp:lastPrinted>2017-04-19T11:00:00Z</cp:lastPrinted>
  <dcterms:modified xsi:type="dcterms:W3CDTF">2022-04-28T04:16:00Z</dcterms:modified>
  <cp:revision>101</cp:revision>
  <dc:subject/>
  <dc:title>ДЕПАРТАМЕНТ</dc:title>
</cp:coreProperties>
</file>