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78"/>
      </w:tblGrid>
      <w:tr>
        <w:trPr>
          <w:trHeight w:val="4719" w:hRule="exact"/>
        </w:trPr>
        <w:tc>
          <w:tcPr>
            <w:tcW w:w="4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4pt;height:48.8pt" filled="f" o:ole="">
                  <v:imagedata r:id="rId3" o:title=""/>
                </v:shape>
                <o:OLEObject Type="Embed" ProgID="" ShapeID="ole_rId2" DrawAspect="Content" ObjectID="_1621155092" r:id="rId2"/>
              </w:object>
            </w:r>
          </w:p>
          <w:tbl>
            <w:tblPr>
              <w:tblW w:w="4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0"/>
            </w:tblGrid>
            <w:tr>
              <w:trPr>
                <w:trHeight w:val="2219" w:hRule="exact"/>
              </w:trPr>
              <w:tc>
                <w:tcPr>
                  <w:tcW w:w="43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shadow/>
                    </w:rPr>
                    <w:t>КОМИТЕТ ПО УПРАВЛЕНИЮ</w:t>
                    <w:br/>
                    <w:t>МУНИЦИПАЛЬНЫМ ИМУЩЕСТВОМ АДМИНИСТРАЦИИ СЕВЕРО-ЕНИС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</w:rPr>
                    <w:t>ул. Ленина, № 48, гп  Северо-Енисейский, Красноярского края, 663282</w:t>
                  </w:r>
                  <w:r>
                    <w:rPr>
                      <w:rFonts w:cs="Verdana" w:ascii="Verdana" w:hAnsi="Verdana"/>
                      <w:shadow/>
                      <w:sz w:val="14"/>
                    </w:rPr>
                    <w:br/>
                    <w:t>тел.(8-39160) 21-6-72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4"/>
                      <w:lang w:val="en-US"/>
                    </w:rPr>
                  </w:pPr>
                  <w:r>
                    <w:rPr>
                      <w:rFonts w:cs="Verdana" w:ascii="Verdana" w:hAnsi="Verdana"/>
                      <w:shadow/>
                      <w:sz w:val="14"/>
                      <w:lang w:val="en-US"/>
                    </w:rPr>
                    <w:t xml:space="preserve">E-mail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kumise@inbox.ru</w:t>
                  </w:r>
                </w:p>
                <w:p>
                  <w:pPr>
                    <w:pStyle w:val="Heading1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b w:val="false"/>
                      <w:shadow/>
                      <w:sz w:val="14"/>
                    </w:rPr>
                    <w:t>ОКПО</w:t>
                  </w:r>
                  <w:r>
                    <w:rPr>
                      <w:rFonts w:cs="Verdana" w:ascii="Verdana" w:hAnsi="Verdana"/>
                      <w:b w:val="false"/>
                      <w:shadow/>
                      <w:sz w:val="14"/>
                      <w:lang w:val="en-US"/>
                    </w:rPr>
                    <w:t xml:space="preserve"> 35124939 </w:t>
                  </w:r>
                  <w:r>
                    <w:rPr>
                      <w:rFonts w:cs="Verdana" w:ascii="Verdana" w:hAnsi="Verdana"/>
                      <w:b w:val="false"/>
                      <w:shadow/>
                      <w:sz w:val="14"/>
                    </w:rPr>
                    <w:t>ОГРН</w:t>
                  </w:r>
                  <w:r>
                    <w:rPr>
                      <w:rFonts w:cs="Verdana" w:ascii="Verdana" w:hAnsi="Verdana"/>
                      <w:b w:val="false"/>
                      <w:shadow/>
                      <w:sz w:val="14"/>
                      <w:lang w:val="en-US"/>
                    </w:rPr>
                    <w:t xml:space="preserve"> 102240150872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4"/>
                    </w:rPr>
                    <w:t>ИНН/КПП 2434001995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  <w:tbl>
            <w:tblPr>
              <w:tblW w:w="4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22"/>
              <w:gridCol w:w="569"/>
              <w:gridCol w:w="1707"/>
            </w:tblGrid>
            <w:tr>
              <w:trPr>
                <w:trHeight w:val="131" w:hRule="atLeast"/>
              </w:trPr>
              <w:tc>
                <w:tcPr>
                  <w:tcW w:w="1991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70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69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на №</w:t>
                  </w:r>
                </w:p>
              </w:tc>
              <w:tc>
                <w:tcPr>
                  <w:tcW w:w="142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70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left" w:pos="4575" w:leader="none"/>
                <w:tab w:val="right" w:pos="5629" w:leader="none"/>
              </w:tabs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  <w:tab w:val="right" w:pos="5629" w:leader="none"/>
              </w:tabs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0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лавы района по финансам и бюджетному устройству, руководителю Финансового управления администрации Северо-Енисейского района 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Э. Перепелица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8 д.,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гп,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,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Анжелика Эдуардовна!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Северо-Енисейского района (далее - Комитет), направляет в Ваш адрес отчет об использовании имущества, находящегося в муниципальной собственности за 2020 год по состоянию на 01.01.2022 год,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на 5л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</w:t>
      </w:r>
    </w:p>
    <w:p>
      <w:pPr>
        <w:sectPr>
          <w:type w:val="nextPage"/>
          <w:pgSz w:w="11906" w:h="16838"/>
          <w:pgMar w:left="1134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администрации Северо-Енисейского района                               И.С. Владимирова</w:t>
      </w:r>
    </w:p>
    <w:p>
      <w:pPr>
        <w:pStyle w:val="Normal"/>
        <w:tabs>
          <w:tab w:val="clear" w:pos="708"/>
          <w:tab w:val="left" w:pos="10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 xml:space="preserve">к письму Комитета по управлению муниципальным </w:t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 xml:space="preserve">имуществом администрации </w:t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>Северо-Енисейского района № ____ от ________</w:t>
      </w:r>
    </w:p>
    <w:p>
      <w:pPr>
        <w:pStyle w:val="Normal"/>
        <w:tabs>
          <w:tab w:val="clear" w:pos="708"/>
          <w:tab w:val="left" w:pos="1006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б использовании имущества,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ходящегося в муниципальной собственности за 2021 год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Северо-Енисейского района, в соответствии с Уставом Северо-Енисейского района, является структурным подразделением администрации Северо-Енисейского района и является органом, уполномоченным на управление и распоряжение объектами муниципальной собственности (далее - Комите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21 год от сдачи в аренду земельных участков в бюджет поступило 68 383,76 тыс.руб., за 2020 год эта сумма составляла - 35 454,67 тыс.руб.  соответственно прирост – 32 929,09 тыс.руб. (или 192,88%)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01.01.2022 действует 777 договоров аренды земельных участков, общая площадь земли, сданная в аренду 2271,12 - га, из них заключено за период с 01.01.2021 – 80 договоро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ельным участкам, государственная собственность на которые не разграничена -  всего 626 договоров, за 2021 заключено - 75 договор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земельным участкам, находящимся в муниципальной собственности -  всего 151 договоров, за 2021 заключено - 5 договор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говорам аренды земельных участков задолженность увеличилась на 220,87 тыс.руб. В рамках претензионной работы, по состоянию на 01.01.2021 года Комитет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готовлено 16 претензионных писем на сумму 411,6 тыс.руб., из них 194,3 тыс.руб. оплачено. Остаток задолженности в размере 217,3 тыс.руб. переведен в исковую рабо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готовлено 8 исковых заявлений на сумму 269,34 тыс.руб. (7 исковых заявлений удовлетворены, по 1 иску задолженность списан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буждено 23 ИП на сумму 3 140,20 тыс. руб. Из них выплачено 1 319,90 тыс.руб. Остаток задолженности в размере 1820,30 тыс.руб. в работе. На 01.01.2022 по ИП сумма поступила в размере 666,7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етензионно-исковой работы по состоянию на 01.01.2022  в бюджет Северо-Енисейского района поступила сумма в размере 2 180,9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 должниками по арендной плате в 2021 году проводилась еже</w:t>
        <w:softHyphen/>
        <w:t>дневно, квитанции выдавались нарочно, а также отправлялись почтовыми отправ</w:t>
        <w:softHyphen/>
        <w:t xml:space="preserve">ления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лючено 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купли-продажи земельных участков (в 2020 – 31), из ни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земельные участки, государственная собственность на которые не разграничена, поступления  по состоянию на 01.01.2022 в бюджет района поступило 2 773,396  тыс.руб., плановые начисления составляли - 2 300,00 тыс.руб., исполнение 120,58%. Сумма, превышающая плановые начисления образована в результате проведения аукционов и выкупа з/у через торги по рыночной стоимости земл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2020 году составляли 443,09 тыс. руб. (больше на 2 330,336 тыс.руб.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емельные участки, находящиеся в муниципальной собственности, поступления  по состоянию на 01.01.2022 в бюджет района поступило 277,081 тыс.руб., плановые начисления составляли - 325,00 тыс.руб., исполнение 85,26 %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2020 году составляли 519,46 тыс. руб. (меньше на 242,379 тыс.руб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е исполнение плановых показателей, а также уменьшение поступлений по сравнению в аналогичным периодом 2020 года обусловлено тем, что объявленные аукционы по продаже земельных участков не состоялись из-за отсутствия поданных заявок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й работы за 2021 год было заключено 10 договоров аренды недвижимого имущества, в 2020 году таких договоров было 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составили 2 182,14 тыс.руб., за 2020 год эта сумма составляла – 2 145,78 тыс.руб., соответственно прирост – 36,36 тыс.руб. (или 101,69%)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Комитета по управлению муниципальным имуществом администрации Северо-Енисейского района от 14.09.2020 № 27 утвержден график проведения проверок использования правообладателями муниципального имущества на 2021 год. Указанным распоряжением утверждено 4 проверки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 квартала 2021 года проведено 3 проверки использования муниципального имущества в отношении администрации Северо-Енисейского района, индивидуального предпринимателя Макаренцовой Л.Ф. и индивидуального предпринимателя Никифоровой С.А, МП "Хлебопек"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ки использования муниципального имущества нарушений не выявлено, составлены акты и рекомендовано ИП Макаренцовой Л.Ф. и ИП Никифоровой С.А провести текущие ремонты в помещениях. Результаты проверки с актами размещены на сайте Северо-Енисейского района во вкладке "Контроль за использованием муниципального имущества"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упивших ходатайств о даче согласия на передачу в аренду, безвозмездное пользование объектов недвижимого имущества, находящихся в хозяйственном ведении и оперативном управлении муниципальных учреждений, муниципальных предприятий, а также в собственности у хозяйственных обществ по состоянию на 01.01.2022 подготовлено 50 распоряжений администрации Северо-Енисейского района о даче согласия на распоряжение муниципальным имуществом, в 2020 году – 30 распоряжений.  По мере принятия распоряжений о даче согласия на заключение договоров аренды/безвозмездного пользования/, предприятия, учреждения отчитываются в КУМИ в виде предоставления копий таких договоров, заключенных в соответствии с распоряжением о даче согласия на сдел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Благодаря осуществлению проверок использования муниципального иму</w:t>
        <w:softHyphen/>
        <w:t>щества можно отметить, что экономический эффект  использования муниципаль</w:t>
        <w:softHyphen/>
        <w:t>ного имущества положительный, нарушений использования муниципального имущества наблюдается меньш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течение всего года проводилась</w:t>
      </w:r>
      <w:r>
        <w:rPr>
          <w:sz w:val="28"/>
          <w:szCs w:val="28"/>
        </w:rPr>
        <w:t xml:space="preserve"> работа по выявлению не поставленных на кадастровый учет объектов недвижимого имущества и по постановке на кадаст</w:t>
        <w:softHyphen/>
        <w:t xml:space="preserve">ровый учет выявленных неучтенных объектов на </w:t>
      </w:r>
      <w:r>
        <w:rPr>
          <w:color w:val="000000"/>
          <w:sz w:val="28"/>
          <w:szCs w:val="28"/>
        </w:rPr>
        <w:t xml:space="preserve">территории Северо-Енисейского района, путем межведомственного взаимодействия с органами кадастрового учета и Росреестр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рамках проведения кадастровых работ по постановке на кадастровый учет запланировано 37 объектов недвижимости. (по ул. Донского, 14А - 25 помещений, и 40 лет Победы, д. 1 - 12 помещений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о муниципальной собственности зарегистрировано в отношении 46 объектов недвижимости (14 - из них земельные участки), в сравнении с 2020 годом – 82 объектов (29 –земельные участки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выпиской из Единого государственного реестра прав на недвижимое имущество в муниципальной собственности всего находится 2 708 объек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итогам работы за 2021 год Комитетом по управлению муниципальным имуществом администрации Северо-Енисейского района в Северо-Енисейском районе выявлено 27 правообладателей (наследников) объектов недвижимого имущества, в 2020 году их количество составляло 17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одготовлено 27 отзыва. Кадастровая стоимость объектов недвижимости, в отношении которых подготовлены отзывы - составляет 8 392,17 тыс.руб. Отзывы переданы в суд для дальнейшего принятия решения о собственнике объектов. Право собственности на 19 объектов недвижимости зарегистрировано, на 5 будет зарегистрировано в 1 квартале 2022 года, все суды состоялись, решение принято положительно в пользу наследник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рамках</w:t>
      </w:r>
      <w:r>
        <w:rPr>
          <w:sz w:val="28"/>
          <w:szCs w:val="28"/>
        </w:rPr>
        <w:t xml:space="preserve"> межведомственного взаимодействия, специалистами Комитета за 2021 год, заказано более 8 236 сведений из ЕГРН (в 2020 году – 7 421 сведений), необходимых для дальнейших сделок и внесения данных в реестр муниципальной собственности (в части внесения сведений о зарегистрированных правах, ограничениях (обременениях)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 года, специалистами Комитета был заключено 30 догово</w:t>
        <w:softHyphen/>
        <w:t>ров купли-продажи жилых помещений (в 2020 году – 31), которые прошли государственную реги</w:t>
        <w:softHyphen/>
        <w:t>страцию в органе, осуществляющем государственную регистрацию прав на не</w:t>
        <w:softHyphen/>
        <w:t>движимое имущество и сделок с ним, в результате чего поступления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составили 28 620,615 тыс.руб. (в 2020 году - 28 741,36 тыс. руб.)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>В Комитет по управлению муниципальным имуще</w:t>
        <w:softHyphen/>
        <w:t>ством администрации Северо-Енисейского района поступило 22 заявлений на приватизацию муниципального жилищного фонда, в 2020 году – 16 заявлений. Все заявления отработаны в полном объеме, переход права зарегистрирован в установленном законом по</w:t>
        <w:softHyphen/>
        <w:t>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21 года было объявлено 2 аукциона, проведены – 1 торги по приватизации недвижимого имущества совместно с земельными участками, на которых расположены подлежащие приватизации объекты. Приватизация была осуществлена путем продажи на аукционе с открытой формой подачи предложений о цене в электронной форме, в соответствии с ФЗ от 21.12.2001 № 178 – 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 По результатам аукционов:  1 торги признан несостоявшимся и договор купли-продажи заключен с единственным участником, а второй аукцион состоится в 2022 году, на 31.12.2021 ведется примем заявок от потенциальных претен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нозного плана (программы) приватизации в бюджет поступило - 26,1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рибыли, остающаяся после уплаты налогов и иных обязательных платежей муниципальных унитарных предприятий Северо-Енисейского района в бюджет Северо-Енисейского района от МУПов не перечисл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2 недоимка по администрируемым Комитетом доходным источникам бюджета Северо-Енисейского района составляла </w:t>
      </w:r>
      <w:r>
        <w:rPr>
          <w:b/>
          <w:sz w:val="28"/>
          <w:szCs w:val="28"/>
        </w:rPr>
        <w:t>473,27</w:t>
      </w:r>
      <w:r>
        <w:rPr>
          <w:sz w:val="28"/>
          <w:szCs w:val="28"/>
        </w:rPr>
        <w:t xml:space="preserve"> тыс.руб., (на 01.01.2020 - </w:t>
      </w:r>
      <w:r>
        <w:rPr>
          <w:b/>
          <w:sz w:val="28"/>
          <w:szCs w:val="28"/>
        </w:rPr>
        <w:t>908,78 тыс. руб</w:t>
      </w:r>
      <w:r>
        <w:rPr>
          <w:sz w:val="28"/>
          <w:szCs w:val="28"/>
        </w:rPr>
        <w:t>.). Задолженность снижена на 435,5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которые мероприятия не требуют финансовых затрат на их реализацию, а их реализация напрямую зависит только от слаженности работы муниципальных служащих Комитета, это такие мероприятия, ка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лучение в Управлении Федеральной службы государственной регистра</w:t>
        <w:softHyphen/>
        <w:t>ции, кадастра и картографии по Красноярскому краю зарегистрированных договоров аренды земельных участков, договоров купли-продажи жилых помещений, договоров приватизации, прошедших государственную регистрац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публикация в газете «Северо-Енисейский Вестник» информации о проведении торгов (аукционов) по продаже права аренды за земельные участки, нежилые помещ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ыполнение работ по ведению реестра казны муниципального имущества в электронном виде, в результате которых можно будет получить оперативную и достоверную информацию о муниципальном имуществе, в том числе земельных участ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Комитета по управлению муниципальным имуществом администрации Северо-Енисейского района проводится объемная работа по заполнению и ведению реестра муниципального имущества, в связи с чем, для взаимодействия Комитета с правообладателями муниципального имущества Северо-Енисейского района и его пользователями, а также оперативности заполнения данных реестра было принято постановление администрации Северо-Енисейского района от 13.04.2018 № 105-п «Об утверждении Положения об организации учета муниципального имущества и порядке ведения реестра муниципального имущества муниципального образования Северо-Енисейский район Красноярского края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прогнозного плана (программы) приватизации муниципального имущества, ежегодных отчетов о результатах приватизации муниципального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ый результат – это размещение информации по приватизации муниципального имущества  для свободного доступа на сайте администрации Северо-Енисейского района, в газете «Северо-Енисейский Вестник» в целях привлечения участия желающих граждан, юридических лиц в прив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полнение работ, необходимых для рассмотрения обращений граждан и подготовке ответов на них. </w:t>
      </w:r>
    </w:p>
    <w:p>
      <w:pPr>
        <w:pStyle w:val="TextBody"/>
        <w:spacing w:before="0" w:after="0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7" w:firstLine="510"/>
        <w:jc w:val="both"/>
        <w:rPr/>
      </w:pPr>
      <w:r>
        <w:rPr>
          <w:sz w:val="28"/>
          <w:szCs w:val="28"/>
        </w:rPr>
        <w:t>Задачи комитета на 2022 год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SimSun;宋体"/>
          <w:sz w:val="28"/>
          <w:szCs w:val="28"/>
        </w:rPr>
        <w:t>1.</w:t>
      </w:r>
      <w:r>
        <w:rPr>
          <w:sz w:val="28"/>
          <w:szCs w:val="28"/>
        </w:rPr>
        <w:t xml:space="preserve"> Обеспечение выполнения плана поступления неналоговых доходов в бюджет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Организация работы по выполнению прогнозного плана приватизации объектов муниципальной собственности на 2022-2024 годы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продажи муниципального имущества в электронной форм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роведение мероприятий по принятию на учет и оформлению бесхозяйных объектов недвижимости в муниципальную собственность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Передача в аренду муниципального имущества в соответствии с действующим Положением, сокращение количества свободных нежилых помещ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</w:t>
      </w:r>
      <w:r>
        <w:rPr>
          <w:rFonts w:eastAsia="SimSun;宋体"/>
          <w:sz w:val="28"/>
          <w:szCs w:val="28"/>
        </w:rPr>
        <w:t xml:space="preserve"> Повышение эффективности использования муниципальной собственности, активизация </w:t>
      </w:r>
      <w:r>
        <w:rPr>
          <w:sz w:val="28"/>
          <w:szCs w:val="28"/>
        </w:rPr>
        <w:t>работы по взысканию задолженност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7. Качественное и своевременное предоставление муниципальных услуг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8.</w:t>
      </w:r>
      <w:r>
        <w:rPr>
          <w:sz w:val="28"/>
          <w:szCs w:val="28"/>
        </w:rPr>
        <w:t xml:space="preserve"> Усиление контроля за исполнением службой судебных приставов судебных актов, вынесенных в пользу Комитет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ыявление правообладателей ранее учтенных объектов недвижимост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ереход на работу в системе ГМИС (государственная межведомственная информационная система централизованного учета объектов земельно-имущественного комплекса Красноярского кр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Комитета 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                                     И.С. Влад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31" w:before="0" w:after="24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26:00Z</dcterms:created>
  <dc:creator>LVA</dc:creator>
  <dc:description/>
  <cp:keywords/>
  <dc:language>en-US</dc:language>
  <cp:lastModifiedBy>VIS</cp:lastModifiedBy>
  <cp:lastPrinted>2022-04-29T09:25:00Z</cp:lastPrinted>
  <dcterms:modified xsi:type="dcterms:W3CDTF">2022-04-29T02:25:00Z</dcterms:modified>
  <cp:revision>4</cp:revision>
  <dc:subject/>
  <dc:title/>
</cp:coreProperties>
</file>