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чету об исполнении консолидированного бюджета</w:t>
      </w:r>
    </w:p>
    <w:p>
      <w:pPr>
        <w:pStyle w:val="Normal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3276"/>
      </w:tblGrid>
      <w:tr>
        <w:trPr>
          <w:trHeight w:val="24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360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01.2021</w:t>
            </w:r>
          </w:p>
        </w:tc>
      </w:tr>
      <w:tr>
        <w:trPr>
          <w:trHeight w:val="33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8" w:firstLine="58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280297</w:t>
            </w:r>
          </w:p>
        </w:tc>
      </w:tr>
      <w:tr>
        <w:trPr>
          <w:trHeight w:val="69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финансового орг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</w:t>
            </w:r>
          </w:p>
        </w:tc>
      </w:tr>
      <w:tr>
        <w:trPr>
          <w:trHeight w:val="27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бюджета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еверо-Енисейского района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ич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овая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249000000</w:t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: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3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рганизационная структура учреждения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администрации Северо-Енисейского района в соответствии с Уставом Северо-Енисейского района является отраслевым (функциональным) органом администрации Северо-Енисейского района, осуществляющим функции по исполнению бюджета Северо-Енисейского района и уполномоченным на управление средствами бюджета района, является муниципальным учреждением, образованным для управленческих функций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администрации Северо-Енисейского района руководствуется в своей деятельности Положением о финансовом управлении администрации Северо-Енисейского района (новая редакция), утвержденным Решением Совета депутатов от 13.10.2006 года № 195-19 «Об утверждении Положения о Финансовом управлении администрации Северо-Енисейского района в новой редакции»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администрации Северо-Енисейского района от своего имени заключает договоры, приобретает имущественные и личные неимущественные права, имеет соответствующие обязанности, выступает истцом и ответчиком в суде, арбитражном суде. Представляет интересы казны Северо-Енисейского района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Финансового управления администрации Северо-Енисейского района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-разработка основных направлений и осуществление бюджетно-финансовой и кредитной политики Северо-Енисейского райо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-составление проекта бюджета райо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-организация исполнения бюджета района, управление доходами и расходами бюджета района по принципу единств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-кассы, составление отчёта об исполнении бюджета района;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уществление финансового контроля над операциями с денежными средствами, за целевым использованием средств, выделяемых из бюджета района предприятиям, организациям и учреждениям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, закрепленное за казенными и бюджетными учреждениями на праве оперативного управления, является муниципальной собственностью Северо-Енисейского района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бюджетного учёта утверждена в учреждениях учётная политика. Бухгалтерский учет полностью автоматизирован и ведется с помощью программного продукта «1С 8.3».</w:t>
      </w:r>
    </w:p>
    <w:p>
      <w:pPr>
        <w:pStyle w:val="Normal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дел учёта и отчётности Финансового управления укомплектован численностью в количестве 4 штатных единицы, в том числе: заведующий отделом учёта и отчётности - главный бухгалтер,  заместитель главного бухгалтера, специалист 1 категории, системный администратор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ая отчетность по состоянию на 01 января 2022 года составлена в соответствии с приказами Министерства финансов Российской Федерации от 28.12.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исьмом министерства финансов Российской Федерации № 02-06-07/97427, Казначейства России № 07-04-05/02-29373 от 01.12.2021 «О дополнительных критериях по раскрытию информации при составлении и представлении годовой консолидированной бюджетн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1 год», письмом министерства финансов Красноярского края от 18.01.2022 № 02-20/144 «Об особенностях составления и представления годовой отчетности финансовыми органами муниципальных образований края за 2021 год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По состоянию на 01.01.2022 в Северо-Енисейском районе 8 главных распорядителей бюджетных средств, 5 казенных учреждений, 19 бюджетных учреждений, 2 муниципальных унитарных предприятия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ование средств производится через лицевые счета получателей бюджетных средств, лицевые счета администратора доходов бюджета, открытых </w:t>
        <w:br/>
        <w:t>в Управлении Федерального казначейства по Красноярскому краю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роченная дебиторская и кредиторская задолженность по муниципальному образованию Северо-Енисейский район по состоянию на 01 января 2022 года отсутствует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нализ показателей бухгалтерской отчетности субъекта бюджетной отчет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Отчета об исполнении бюджета Северо-Енисейского района ф.0503317 соответствуют показателям Отчета по поступлениям и выбытиям ф.0503152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0503425 «справка по консолидируемым расчета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 xml:space="preserve">Остаток на 01.01.2022 года межбюджетных трансфертов, имеющих целевое назначение без потребности возврата в бюджет Северо-Енисейского района в 2022 году составляет 0,03 рублей - КЦСР 02200R3040 «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.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0503369 «сведения по дебиторской задолжен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таток средств по счету 1.206.00 в сумме 29 248 049,78 рублей образовался вследствие авансирования, предусмотренного условиями муниципальных контрактов (услуги связи, услуги поставки электроэнергии, приобретение оборудования, строительство объекта «Выполнение работ по завершению строительства объекта «Расходный склад нефтепродуктов в поселке Енашимо», технологическое присоединение строительных объектов)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по счету 1.208.00 в сумме 35 023,00 рублей выдача под отчет сотрудникам средств на командировочные расходы, льготного проезда в отпуск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по счету 1.209.00 в сумме 455 899,03 рублей штрафные санкции за нарушение условий контрактов, переплата Фонду социального страхования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eastAsia="ru-RU"/>
        </w:rPr>
        <w:t>Остаток по счету 1.205.00 в сумме 1 236 854 146,73 рублей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Cs w:val="28"/>
          <w:lang w:eastAsia="ru-RU"/>
        </w:rPr>
        <w:t>начислены доходы от платежей при пользовании природными ресурсами, арендные платежи за пользованием муниципальным имуществом (здания, сооружения, земельные участки), а также доходы будущих периодов по предоставляемым межбюджетным трансфертам в 2022-2024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0503369 «сведения по кредиторской задолжен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средств по счету 1.208.00 в сумме 4 019 рублей – текущая задолженность по командировочным расхода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Остаток средств по счету 1.302.00 в сумме 457 473,38 рублей - текущая задолженность за декабрь 2021 по оплате коммунальных платежей, услуг связи и интернет, на приобретение материальных запасов, услуги по обслуживанию имуществ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Остаток средств по счету 1.303.00 в сумме 0,03 рублей остаток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Остаток по счету 1.401.40 доходы будущих периодов</w:t>
      </w:r>
      <w:r>
        <w:rPr>
          <w:rFonts w:cs="Times New Roman" w:ascii="Times New Roman" w:hAnsi="Times New Roman"/>
          <w:szCs w:val="28"/>
          <w:lang w:eastAsia="ru-RU"/>
        </w:rPr>
        <w:t xml:space="preserve"> в сумме 1 268 165 079,48 рублей</w:t>
      </w:r>
      <w:r>
        <w:rPr>
          <w:rFonts w:cs="Times New Roman" w:ascii="Times New Roman" w:hAnsi="Times New Roman"/>
        </w:rPr>
        <w:t xml:space="preserve"> – начислены </w:t>
      </w:r>
      <w:r>
        <w:rPr>
          <w:rFonts w:cs="Times New Roman" w:ascii="Times New Roman" w:hAnsi="Times New Roman"/>
          <w:szCs w:val="28"/>
          <w:lang w:eastAsia="ru-RU"/>
        </w:rPr>
        <w:t>арендные платежи за пользованием муниципальным имуществом (здания, сооружения, земельные участки), а также доходы будущих периодов по предоставляемым межбюджетным трансфертам в 2022-2024 гг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по счету 1.401.60 резервы предстоящих расходов в сумме 17 980 062,60 рублей – начислен резерв на оплату отпусков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Форма 0503368 «Сведения о движении нефинансовых активов консолидированного бюдже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Поступления имущества казны в 2021 году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ижимое имущество – 87 ед. нежилые здания, помещения в п.Северо-Енисейский, п.Новая Калами, п.Тея, п.Вангаш, п.Енашимо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ижимое имущество – 3415 ед.: автомобили ГАЗ, УАЗ, погрузчики, самосвалы, пожарная автоцистерна, кислородные концентраторы, учебно-тренажерный комплекс, операционный стол, индивидуальные тепловые пункты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ытия имущества казны в 2021 году: продажа жилых помещений, передача нежилых помещений на праве хозяйственного ведения и оперативного управления, приватизация жилых помещений, земельные участки, на которые произведен переход права собственности, автомобил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Выбытие имущества по счету 0102х0000 нематериальные активы в 2021 году в сумме 56 924 749,90 рублей – перенос за баланс градостроительной документации архитектурного отдела администрации Северо-Енисейского района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Форма 0503190бс «Сведения о вложениях в объекты недвижимого имущества, объектах незавершен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бъектов незавершенного строительства уменьшились по сравнению с 2021 годом на 6 единиц (в том числе проектно-сметная документация 2 единицы). Строительство объектов завершено и передано в муниципальную казну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ошло увеличение по</w:t>
      </w:r>
      <w:r>
        <w:rPr/>
        <w:t xml:space="preserve"> </w:t>
      </w:r>
      <w:r>
        <w:rPr>
          <w:rFonts w:cs="Times New Roman" w:ascii="Times New Roman" w:hAnsi="Times New Roman"/>
        </w:rPr>
        <w:t>капитальным вложениям в новые строительные объекты на 5 единиц (в том числе проектно-сметная документация 1 единиц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0503425 «Справка по консолидируемым расчета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собственность передан сервер Агентством по управлению имуществом Красноярского кра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050323 «Консолидированный отчет о движении денежных средст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отчета ф.0503323 не соответствуют показателям отчета ф.0503317 по коду дохода 11302995050000130</w:t>
      </w:r>
      <w:r>
        <w:rPr/>
        <w:t xml:space="preserve"> «</w:t>
      </w:r>
      <w:r>
        <w:rPr>
          <w:rFonts w:cs="Times New Roman" w:ascii="Times New Roman" w:hAnsi="Times New Roman"/>
        </w:rPr>
        <w:t>Прочие доходы от компенсации затрат бюджетов муниципальных районов» на сумму возврата дебиторской задолженности прошлых лет (возмещения по больничным листам работников от Фонда социального страхования) 15 334,69 рублей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у дохода  21800000050000150 сумма 18 000 000,00 рублей возврат остатка прошлых лет субсидии на приобретение котельно-печного топлива от муниципального унитарного предприятия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орма 0503110 Справка по заключению счетов бюджетного учета отчетного финансового года к Балансу (ф. 0503320)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Cs w:val="28"/>
        </w:rPr>
        <w:t>Счет 1.401.10.176 сумма 23 460 219,58 руб. - изменение кадастровой стоимости земельных участков, здания гп. Северо-Енисейский ул. Фабричная,3</w:t>
      </w:r>
      <w:r>
        <w:rPr>
          <w:rFonts w:cs="Times New Roman" w:ascii="Times New Roman" w:hAnsi="Times New Roman"/>
        </w:rPr>
        <w:t>, ранее принятых к бюджетному учету,</w:t>
      </w:r>
      <w:r>
        <w:rPr>
          <w:rFonts w:cs="Times New Roman" w:ascii="Times New Roman" w:hAnsi="Times New Roman"/>
          <w:szCs w:val="28"/>
        </w:rPr>
        <w:t xml:space="preserve"> в результате переоценки в учреждениях культуры, МКУ Служба заказчика-застройщика;</w:t>
      </w:r>
    </w:p>
    <w:p>
      <w:pPr>
        <w:pStyle w:val="Normal"/>
        <w:ind w:firstLine="99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чет 1.401.10.195 сумма 195 246 571,88 руб.: безвозмездное поступление нежилого помещения по адресу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ул. гп. Северо-Енисейский, ул. Донского,14а, модульное здание ФАП п. Вангаш, модульное здание п. Енашимо (баня), легковые автомобили UAZ PATRIOT, автофургон Соболь, гидроподъемник, пожарная автоцистерна, автоцистерна для перевозки пищевых жидкостей, автомобиль для перевозки нефтепродуктов, бульдозер, мини-погрузчик, посты дезинфекции, индивидуальные тепловые пункты 5 ед., сервер, участки дорог п. Тея мкр. Тарасовский, учебно-тренажерный комплекс, кислородные концентраторы 2 ед., термоциклер, специальные автомобили самосвалы 2 ед., трактор гусеничный, проектная документация по планировке территории гп. Северо-Енисейский ул. К-Маркса, ул. Октябрьская, ул. Гоголя, ул. Гастелло, запасные части к автомобилям, баннеры, аншлаги, знаки дорожные, кулеры, облучатель, бактерицидные лампы, рециркуляторы, дозаторы, медицинский инвентарь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99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чет 1.401.10.199 сумма 124 680 297,74 руб.: безвозмездное поступление недвижимого имущества – жилые и нежилые здания, помещения в гп. Северо-Енисейский, п. Новая-Калами, п.Тея в количестве 88 ед., </w:t>
      </w:r>
      <w:r>
        <w:rPr>
          <w:rFonts w:cs="Times New Roman" w:ascii="Times New Roman" w:hAnsi="Times New Roman"/>
        </w:rPr>
        <w:t xml:space="preserve">принятие на учет земельных участков </w:t>
      </w:r>
      <w:r>
        <w:rPr>
          <w:rFonts w:cs="Times New Roman" w:ascii="Times New Roman" w:hAnsi="Times New Roman"/>
          <w:szCs w:val="28"/>
        </w:rPr>
        <w:t xml:space="preserve">в количестве 44 ед. </w:t>
      </w:r>
      <w:r>
        <w:rPr>
          <w:rFonts w:cs="Times New Roman" w:ascii="Times New Roman" w:hAnsi="Times New Roman"/>
        </w:rPr>
        <w:t>гп. Северо-Енисейский ул. Донского, 40 лет Победы</w:t>
      </w:r>
      <w:r>
        <w:rPr>
          <w:rFonts w:cs="Times New Roman" w:ascii="Times New Roman" w:hAnsi="Times New Roman"/>
          <w:szCs w:val="28"/>
        </w:rPr>
        <w:t>, ул. Ленина з/у 21а, п. Брянка ул. Лесная з/у 10а, п. Тея ул. Нагорная, дорога автозимника, ассенизаторская машина, экскаватор, журна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орма 0503373 Сведения об изменении остатков валюты балан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С 01.01.2021 изменились показатели вступительного баланса:</w:t>
      </w:r>
      <w:r>
        <w:rPr/>
        <w:t xml:space="preserve">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1) код причины 01 «изменение типа учреждения» (с бюджетного учреждения на казенное учреждение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2) код причины 02 «изменения, связанные с внедрением федеральных стандартов бухгалтерского учета государственных финансов» (формирование на 01.01.2021 показателя по счету 111.60 «Права пользования нематериальными активами») сумма 453 012,29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3) код причины 03 «исправление ошибок прошлых лет» в отделе культуры администрации Северо-Енисейского района изменился остаток по счету 1.201.30 сумма 1 452,00 рублей;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од причины 05</w:t>
      </w:r>
      <w:r>
        <w:rPr>
          <w:rFonts w:cs="Times New Roman" w:ascii="Times New Roman" w:hAnsi="Times New Roman"/>
          <w:szCs w:val="28"/>
          <w:lang w:eastAsia="ru-RU"/>
        </w:rPr>
        <w:t xml:space="preserve"> «пересчеты показателей отчетности» по Управлению Федеральной налоговой службы по счету 1.205.00 сумма 7 634,71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5) код причины 06</w:t>
      </w:r>
      <w:r>
        <w:rPr/>
        <w:t xml:space="preserve"> «</w:t>
      </w:r>
      <w:r>
        <w:rPr>
          <w:rFonts w:cs="Times New Roman" w:ascii="Times New Roman" w:hAnsi="Times New Roman"/>
        </w:rPr>
        <w:t>иные причины, связанные с изменением законодательства Российской Федерации» отражение восстанавливаемых ФСС России выплат на 01.01.2021 на счете 209.00 сумма 251 450,48 рублей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произошли по следующим счет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0503459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205.11 сумма 7634,71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205.11 сумма 834 467,69 руб. (просроченная задолженность)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209.36 сумма 251 450,48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206.23 сумма 51 666,76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303.02 сумма 251 450,48 руб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0503468: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101х20 сумма 172 522 415,27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101х40 сумма 12 318 453,06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101х60 сумма 8 074 056,80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104х20 сумма 34 263 863,58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104х40 сумма 8 922 981,42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104х60 сумма 6 412 936,51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103х1 сумма 1 441 723,20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10500 сумма 431 885,00 руб.,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В соответствии с отсутствием числовых значений показателей не включены в состав бюджетной отчетности за 2021 год следующие фор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 xml:space="preserve">Сведения о государственном (муниципальном) долге, предоставленных бюджетных кредитах консолидированного бюджета (ф.0503372);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сполнении судебных решений по денежным обязательствам учреждения (ф.050329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еститель главы район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финансам и бюджетному устройству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уководитель Финансового управления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администрации Северо-Енисейского района                                А.Э. Перепелиц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едующий отделом учета и отчетности –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главный бухгалтер Финансового управл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администрации Северо-Енисейского района                                  О.И. Полон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9 февраля 2022г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54:00Z</dcterms:created>
  <dc:creator>Гость</dc:creator>
  <dc:description/>
  <cp:keywords/>
  <dc:language>en-US</dc:language>
  <cp:lastModifiedBy>User4</cp:lastModifiedBy>
  <cp:lastPrinted>2020-02-05T14:55:00Z</cp:lastPrinted>
  <dcterms:modified xsi:type="dcterms:W3CDTF">2022-02-25T06:55:00Z</dcterms:modified>
  <cp:revision>19</cp:revision>
  <dc:subject/>
  <dc:title/>
</cp:coreProperties>
</file>