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</wp:posOffset>
            </wp:positionV>
            <wp:extent cx="50482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highlight w:val="yellow"/>
        </w:rPr>
        <w:t xml:space="preserve"> 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580"/>
      </w:tblGrid>
      <w:tr>
        <w:trPr>
          <w:trHeight w:val="1134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334" w:hRule="atLeast"/>
        </w:trPr>
        <w:tc>
          <w:tcPr>
            <w:tcW w:w="53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pacing w:before="0" w:after="200"/>
              <w:ind w:left="252" w:right="36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ЕКТ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п Северо-Енисей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О внесении изменений в постановление администрации Северо-Енисейского района «Об утверждении бюджетного прогноза Северо-Енисейского района на 2022-2027 г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целях уточнения постановления, в соответствии со </w:t>
      </w:r>
      <w:hyperlink r:id="rId3">
        <w:r>
          <w:rPr>
            <w:rStyle w:val="InternetLink"/>
            <w:sz w:val="28"/>
            <w:szCs w:val="28"/>
          </w:rPr>
          <w:t>статьей 170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19.2 Положения о бюджетном процессе в Северо-Енисейском районе, утвержденном решением Северо-Енисейского районного Совета депутатов от 30.09.2011 № 349-25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веро-Енисейского района от 22.10.2015 № 642-п «Об утверждении Порядка разработки и утверждения, период действия, а также требования к составу и содержанию бюджетного прогноза Северо-Енисейского района на долгосрочный период», руководствуясь </w:t>
      </w:r>
      <w:hyperlink r:id="rId6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34 Устава Северо-Енисейского района, постановляю: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веро-Енисейского района от 26.01.2022 № 21-п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бюджетного прогноза Северо-Енисейского района на 2022-2027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постановление) следующие измен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ab/>
        <w:t>1) в приложении к постановлению, именуемому «Бюджетный прогноз Северо-Енисейского района на 2022-2027 годы» (далее - Бюджетный прогноз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подпункты 1), 2), 3) пункта 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о дохода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гноз собственных доходов - в соответствии с действующим налоговым и бюджетным законодательством, правовыми актами Северо-Енисей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овышению уровня собираемости налогов, снижение недоим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логовым доходам - на основе ожидаемых итогов социально-экономического развития Северо-Енисейского района за 2023 год и показателей базового варианта прогноза социально-экономического развития Северо-Енисейского района на 2024 - 2027 год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 неналоговым доходам - на основе данных, предоставленных главными администраторами доход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гноз безвозмездных поступлений (за исключением прочих безвозмездных поступлений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2024 - 2026 годы - в объеме, предусмотренном Северо-Енисейскому району в краевом бюджете на 2024 год и плановый период 2025 - 2026 год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2027 год - на уровне 2026 год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гноз прочих безвозмездных поступлений в объеме добровольных пожертвований от физических и юридических лиц на реализацию проектов инициативного бюджетирова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оритет расходов, направленных на исполнение первоочередных социально-экономических задач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езусловное выполнение установленных публичных нормативных обязательст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граммного принципа формирования рас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зовых расходов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на 2024 - 2025 годы - на основе утвержденных </w:t>
      </w:r>
      <w:hyperlink r:id="rId7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еверо-Енисейского районного Совета депутатов от 06.12.2022 № 505-30 «О бюджете Северо-Енисейского района на 2023 год и плановый период 2024 - 2025 годов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2026 - 2027 годы - на основе объема ассигнований на 2025 год, за исключением мероприятий, заканчивающих свое действие в 2025 году, а также расходов по реализации решений, срок действия которых ограничен 2025 год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точнение базовых расходов на исполнение инициативных полномочий по принципу адресности и нуждаемости, повышение эффективности мер социальной поддержки насе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ирование расходов на оплату труда работников бюджетной сферы на 2022 - 2027 годы с учетом средств на реализацию решений по повышению заработной платы, принятых в 2022 - 2024 года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 1 января 2022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на 8,6% (с 29 422 рублей до 31 947 рублей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ов оплаты труда отдельных категорий работников, обозначенных Указами Президента Российской Федерации 2012 года (работники учреждений культуры, педагогические работники  учреждений дополнительного образования, реализующих программы дополнительного образования детей, и непосредственно осуществляющие тренировочный процесс работники муниципальных спортивных школ, спортивных школ  олимпийского резерва, реализующих программы спортивной подготовк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я с 1 июня 2022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на 11% (с 31 947 рублей до 35 142 рублей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(индексация) с 1 июля 2022 год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работной платы работников бюджетной сферы на 8,6%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 обеспечивающих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 1 января 2023 год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инимального размера оплаты труда на 6,3% (с 35 142 рублей до 37 356 рублей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ов оплаты труда отдельных категорий работников, обозначенных Указами Президента Российской Федерации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ботники учреждений культуры, педагогические работники  учреждений дополнительного образования, реализующих программы дополнительного образования детей, и непосредственно осуществляющие тренировочный процесс работники муниципальных спортивных школ, спортивных школ  олимпийского резерва, реализующих программы спортивной подготовки)</w:t>
      </w:r>
      <w:r>
        <w:rPr>
          <w:color w:val="FF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дексация с 1 июля 2023 года на 6,3% заработной платы работников бюджетной сферы, за исключением заработной платы отдельных категорий работников, увеличение оплаты труда которых осуществлено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 1 января 2024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на 18,5% (с 37 356 рублей до 44 267 рубл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всех работников бюджетной сферы края посредством предоставления с 1 января 2024 года ежемесячной выплаты в размере 3 тыс. рублей с начислением сверх неё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открытости и прозрачности бюджетного процесса, публичности и доступности сведений о реализации бюджетной политики за счет регулярного опубликования информации для граждан и размещения ее в сети Интерне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дефициту (-), профициту (+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бюджет с профицитом в сумме 515,8 млн рублей,</w:t>
      </w:r>
    </w:p>
    <w:p>
      <w:pPr>
        <w:pStyle w:val="ConsPlus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22 год - бюджет с дефицитом в сумме – 1 150,9 млн рублей,</w:t>
      </w:r>
    </w:p>
    <w:p>
      <w:pPr>
        <w:pStyle w:val="ConsPlus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2023 год - бюджет с профицитом в сумме – 435,0 млн рублей, </w:t>
      </w:r>
    </w:p>
    <w:p>
      <w:pPr>
        <w:pStyle w:val="ConsPlus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024 год - бюджет с дефицитом в сумме – 300,8 млн рублей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025 – 2027 годы - бюджет бездефицитный.</w:t>
      </w:r>
      <w:r>
        <w:rPr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6, 7 раздела IV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6. Прогноз расходов на реализацию муниципальных программ Северо-Енисейского района определен на период:</w:t>
      </w:r>
    </w:p>
    <w:p>
      <w:pPr>
        <w:pStyle w:val="ConsPlusNormal"/>
        <w:ind w:firstLine="709"/>
        <w:jc w:val="both"/>
        <w:rPr/>
      </w:pPr>
      <w:r>
        <w:rPr>
          <w:color w:val="FF0000"/>
          <w:sz w:val="28"/>
          <w:szCs w:val="28"/>
        </w:rPr>
        <w:t>2024 - 2026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годов</w:t>
      </w:r>
      <w:r>
        <w:rPr>
          <w:sz w:val="28"/>
          <w:szCs w:val="28"/>
        </w:rPr>
        <w:t xml:space="preserve"> - в объеме ассигнований, предусмотренных в бюджете Северо-Енисейского района на финансовое обеспечение реализации мероприятий муниципальных программ </w:t>
      </w:r>
      <w:r>
        <w:rPr>
          <w:color w:val="FF0000"/>
          <w:sz w:val="28"/>
          <w:szCs w:val="28"/>
        </w:rPr>
        <w:t>на 2024 год</w:t>
      </w:r>
      <w:r>
        <w:rPr>
          <w:sz w:val="28"/>
          <w:szCs w:val="28"/>
        </w:rPr>
        <w:t xml:space="preserve"> и плановый период </w:t>
      </w:r>
      <w:r>
        <w:rPr>
          <w:color w:val="FF0000"/>
          <w:sz w:val="28"/>
          <w:szCs w:val="28"/>
        </w:rPr>
        <w:t>2025 - 2026 годов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FF0000"/>
          <w:sz w:val="28"/>
          <w:szCs w:val="28"/>
        </w:rPr>
        <w:t>2027 год</w:t>
      </w:r>
      <w:r>
        <w:rPr>
          <w:sz w:val="28"/>
          <w:szCs w:val="28"/>
        </w:rPr>
        <w:t xml:space="preserve"> - на уровне объема финансового обеспечения реализации мероприятий муниципальных программ в 2026 году, с учетом увеличения расходов в рамках муниципальных программ на прирост собственных доходов бюджета Северо-Енисейского района в 2027 году к уровню 2026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гноз непрограммных расходов бюджета Северо-Енисейского района на период </w:t>
      </w:r>
      <w:r>
        <w:rPr>
          <w:color w:val="FF0000"/>
          <w:sz w:val="28"/>
          <w:szCs w:val="28"/>
        </w:rPr>
        <w:t>2025 - 2027 годов</w:t>
      </w:r>
      <w:r>
        <w:rPr>
          <w:sz w:val="28"/>
          <w:szCs w:val="28"/>
        </w:rPr>
        <w:t xml:space="preserve"> рассчитан с учетом условно утверждаемых расходов.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Приложение 1 именуемое «Прогноз основных характеристик бюджета Северо-Енисейского района»,  и Приложение 2  именуемое «Показатели финансового обеспечения муниципальных программ и непрограммных направлений деятельности Северо-Енисейского района» к Бюджетному прогнозу Северо-Енисейского района на 2022-2027 годы изложить в новой редакции согласно приложениям 1, 2 к настоящему постановлению.</w:t>
      </w:r>
    </w:p>
    <w:p>
      <w:pPr>
        <w:pStyle w:val="Normal"/>
        <w:widowControl w:val="false"/>
        <w:autoSpaceDE w:val="false"/>
        <w:ind w:right="-18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официального опубликования в газете «Северо-Енисейский вестни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7" w:hanging="2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еверо-Енисейского района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А.Н. Рябцев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3002507A43FCA1B979A1EFB254F01D7911C9DC4566AEAD35498C8FAEDD681620642DC6E92889E550013816416E007BB6F26995662A7N2jFI" TargetMode="External"/><Relationship Id="rId4" Type="http://schemas.openxmlformats.org/officeDocument/2006/relationships/hyperlink" Target="consultantplus://offline/ref=53002507A43FCA1B979A00F633235ED8911FCACA576DE8870ACBCEADB28687374602DA39D9CF975F5442C4301BE951F42B7A8A5660BB2E8CD5E097C8NEj2I" TargetMode="External"/><Relationship Id="rId5" Type="http://schemas.openxmlformats.org/officeDocument/2006/relationships/hyperlink" Target="consultantplus://offline/ref=53002507A43FCA1B979A00F633235ED8911FCACA5460E1820EC8CEADB28687374602DA39CBCFCF535640DB3112FC07A56DN2jEI" TargetMode="External"/><Relationship Id="rId6" Type="http://schemas.openxmlformats.org/officeDocument/2006/relationships/hyperlink" Target="consultantplus://offline/ref=53002507A43FCA1B979A00F633235ED8911FCACA576EE8800ACACEADB28687374602DA39D9CF975F5442C6381DE951F42B7A8A5660BB2E8CD5E097C8NEj2I" TargetMode="External"/><Relationship Id="rId7" Type="http://schemas.openxmlformats.org/officeDocument/2006/relationships/hyperlink" Target="consultantplus://offline/ref=53002507A43FCA1B979A00F633235ED8911FCACA576DE4840ECFCEADB28687374602DA39CBCFCF535640DB3112FC07A56DN2jE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8:00Z</dcterms:created>
  <dc:creator>rabota</dc:creator>
  <dc:description/>
  <cp:keywords/>
  <dc:language>en-US</dc:language>
  <cp:lastModifiedBy>user</cp:lastModifiedBy>
  <cp:lastPrinted>2023-11-13T12:33:00Z</cp:lastPrinted>
  <dcterms:modified xsi:type="dcterms:W3CDTF">2023-11-14T10:01:00Z</dcterms:modified>
  <cp:revision>900</cp:revision>
  <dc:subject/>
  <dc:title/>
</cp:coreProperties>
</file>