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</w:rPr>
        <w:t>Приложение</w:t>
      </w:r>
      <w:r>
        <w:rPr>
          <w:color w:val="000000"/>
          <w:szCs w:val="24"/>
          <w:lang w:val="ru-RU"/>
        </w:rPr>
        <w:t xml:space="preserve"> </w:t>
      </w:r>
    </w:p>
    <w:p>
      <w:pPr>
        <w:pStyle w:val="TextBody"/>
        <w:spacing w:lineRule="auto" w:line="264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</w:rPr>
        <w:t>к основным направлениям налоговой</w:t>
      </w:r>
    </w:p>
    <w:p>
      <w:pPr>
        <w:pStyle w:val="TextBody"/>
        <w:spacing w:lineRule="auto" w:line="264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литики Северо-Енисейского района </w:t>
      </w:r>
    </w:p>
    <w:p>
      <w:pPr>
        <w:pStyle w:val="TextBody"/>
        <w:spacing w:lineRule="auto" w:line="264"/>
        <w:jc w:val="right"/>
        <w:rPr>
          <w:color w:val="000000"/>
          <w:szCs w:val="24"/>
        </w:rPr>
      </w:pPr>
      <w:r>
        <w:rPr>
          <w:color w:val="000000"/>
          <w:szCs w:val="24"/>
        </w:rPr>
        <w:t>на 2024 год и плановый период 2025-2026 годов</w:t>
      </w:r>
    </w:p>
    <w:p>
      <w:pPr>
        <w:pStyle w:val="TextBody"/>
        <w:spacing w:lineRule="auto" w:line="264"/>
        <w:jc w:val="center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"/>
        <w:spacing w:lineRule="auto" w:line="26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еречень нормативных правовых актов, оказывающих влияние на формирование прогноза доходов бюджетов Красноярского края и Северо-Енисейского района на 2023 год и плановый период 2025-2026 годов 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>в главу 30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28.12.2016</w:t>
              <w:br/>
              <w:t>№ 46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едусмотрено изменение понижающего коэффициента к сумме налога на имущество организаций в отношении железнодорожных путей общего пользования и сооружений, являющихся </w:t>
              <w:br/>
              <w:t>их неотъемлемой технологической частью, впервые принятых на учет</w:t>
              <w:br/>
              <w:t>в качестве основных средств начиная с 1 января 2017 года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Cs/>
                <w:iCs/>
                <w:color w:val="000000"/>
                <w:sz w:val="23"/>
                <w:szCs w:val="23"/>
                <w:lang w:val="ru-RU"/>
              </w:rPr>
              <w:t xml:space="preserve">Федеральный закон «О внесении изменений </w:t>
              <w:br/>
              <w:t>в 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Cs/>
                <w:iCs/>
                <w:color w:val="000000"/>
                <w:sz w:val="23"/>
                <w:szCs w:val="23"/>
                <w:lang w:val="ru-RU"/>
              </w:rPr>
              <w:t>03.08.2018</w:t>
              <w:br/>
              <w:t>№ 301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едусмотрено поэтапное повышение ставки по налогу </w:t>
              <w:br/>
              <w:t>на добычу полезных ископаемых на нефть в рамках «завершения налогового маневра»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Федеральный закон «О внесении изменений в статью 3.1 Закона Российской Федерации «О таможенном тариф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3.08.2018</w:t>
              <w:br/>
              <w:t>№ 305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едусмотрено поэтапное понижение корректирующего коэффициента для исчисления вывозных таможенных пошлин </w:t>
              <w:br/>
              <w:t xml:space="preserve">на нефть и отдельные категории товаров, выработанных из нефти, </w:t>
              <w:br/>
              <w:t>в рамках «завершения налогового маневра»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 xml:space="preserve">в Бюджетный кодекс Российской Федерации </w:t>
              <w:br/>
              <w:t>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28.11.2018</w:t>
              <w:br/>
              <w:t>№ 45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В 2020</w:t>
            </w: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2024 годах при определении в соответствии с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3"/>
                  <w:szCs w:val="23"/>
                  <w:lang w:eastAsia="en-US"/>
                </w:rPr>
                <w:t>пунктом 3.1 статьи 58</w:t>
              </w:r>
            </w:hyperlink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Бюджетного кодекса Российской Федерации дифференцированных нормативов отчислений в местные бюджеты </w:t>
              <w:br/>
      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), учитываются поступления </w:t>
              <w:br/>
              <w:t>в бюджеты субъектов Российской Федерации, от указанных акцизов исходя из норматива 58,2%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Федеральный закон «</w:t>
            </w:r>
            <w:r>
              <w:rPr>
                <w:rFonts w:eastAsia="Calibri"/>
                <w:color w:val="000000"/>
                <w:sz w:val="23"/>
                <w:szCs w:val="23"/>
              </w:rPr>
              <w:t>О внесении изменений в Федеральный закон «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О внесении изменений</w:t>
              <w:br/>
              <w:t>в Бюджетный кодекс Российской Федерации</w:t>
              <w:br/>
              <w:t>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1.07.2021 </w:t>
              <w:br/>
              <w:t>№ 24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На период до 2024 года включительно норматив зачисления</w:t>
              <w:br/>
              <w:t xml:space="preserve">в бюджеты акцизов на нефтепродукты установлен на уровне 2021 года: 25,1% 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– </w:t>
            </w:r>
            <w:r>
              <w:rPr>
                <w:color w:val="000000"/>
                <w:sz w:val="23"/>
                <w:szCs w:val="23"/>
              </w:rPr>
              <w:t xml:space="preserve">в федеральный бюджет, 74,9% 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в бюджеты субъектов Российской Федерации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части первую и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02.07.2021</w:t>
              <w:br/>
              <w:t>№ 305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Предусмотрено изменение</w:t>
            </w:r>
            <w:r>
              <w:rPr>
                <w:color w:val="000000"/>
                <w:sz w:val="23"/>
                <w:szCs w:val="23"/>
              </w:rPr>
              <w:t xml:space="preserve"> ставки по налогу на добычу полезных ископаемых с учетом коэффициента К</w:t>
            </w:r>
            <w:r>
              <w:rPr>
                <w:color w:val="000000"/>
                <w:sz w:val="23"/>
                <w:szCs w:val="23"/>
                <w:vertAlign w:val="subscript"/>
              </w:rPr>
              <w:t>абдт</w:t>
            </w:r>
            <w:r>
              <w:rPr>
                <w:color w:val="000000"/>
                <w:sz w:val="23"/>
                <w:szCs w:val="23"/>
              </w:rPr>
              <w:t xml:space="preserve"> при добыче нефт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части первую и вторую Налогового кодекса Российской Федерации и статью 2 Федерального закона «О внесении изменений в 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26.03.2022</w:t>
              <w:br/>
              <w:t>№ 6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В 2023-2024 годах предусмотрены особенности учета положительной и отрицательной курсовых разниц, начисленных </w:t>
              <w:br/>
              <w:t>по требованиям (обязательствам) выраженным в иностранной валюте, при расчете налоговой базы по налогу на прибыль организаций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статью 4 части первой, часть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 xml:space="preserve">21.11.2022 </w:t>
              <w:br/>
              <w:t>№ 44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На период 2025-2030 годов продлевается зачисление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налога на прибыль организаций по ставке 3% в федеральный бюджет, по ставке 17% в бюджеты субъектов Российской Федерации</w:t>
            </w:r>
            <w:r>
              <w:rPr>
                <w:color w:val="000000"/>
                <w:sz w:val="23"/>
                <w:szCs w:val="23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Предусмотрено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окончание действия пониженных ставок по налогу на прибыль организаций, установленных законами субъектов Российской Федерации до дня вступления в силу Федерального закона от 03.08.2018 № 302-ФЗ «О внесении изменений в части первую и вторую Налогового кодекса Российской Федерации» с 1 января 2025 года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главу 25.1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1.11.2022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t>44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С 2025 года предусмотрена индексация ставки сбора за каждый объект водных биологических ресурсов на коэффициент-дефлятор, установленный на соответствующий календарный год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Бюджетный кодекс Российской Федерации и 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1.11.2022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№ </w:t>
            </w:r>
            <w:r>
              <w:rPr>
                <w:color w:val="000000"/>
                <w:sz w:val="23"/>
                <w:szCs w:val="23"/>
                <w:lang w:val="ru-RU"/>
              </w:rPr>
              <w:t>448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 2023-2025 годы установлен порядок распределения между бюджетами субъектов Российской Федерации налога на прибыль организаций, уплаченного налогоплательщиками, которые до 1 января 2023 года являлись участниками договора о создании КГН: в 2024 году 60% и в 2025 году 40% от объемов поступлений распределяются между бюджетами субъектов Российской Федерации </w:t>
              <w:br/>
              <w:t xml:space="preserve">в соответствии с нормативами, установленными федеральным законом о федеральном бюджете. Предусмотрены полномочия органов государственной власти субъекта Российской Федерации </w:t>
              <w:br/>
              <w:t xml:space="preserve">по установлению дифференцированных нормативов отчислений </w:t>
              <w:br/>
              <w:t>в местные бюджеты от налога на прибыль организаций по ставке, установленной для зачисления указанного налога в бюджеты субъектов Российской Федераци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статьи 219 и 25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 xml:space="preserve">28.04.2023 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159-ФЗ</w:t>
            </w:r>
          </w:p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 1 </w:t>
            </w:r>
            <w:r>
              <w:rPr>
                <w:rFonts w:eastAsia="Calibri"/>
                <w:color w:val="000000"/>
                <w:sz w:val="23"/>
                <w:szCs w:val="23"/>
              </w:rPr>
              <w:t>января</w:t>
            </w:r>
            <w:r>
              <w:rPr>
                <w:color w:val="000000"/>
                <w:sz w:val="23"/>
                <w:szCs w:val="23"/>
              </w:rPr>
              <w:t xml:space="preserve"> 2024 года увеличен </w:t>
            </w:r>
            <w:r>
              <w:rPr>
                <w:rFonts w:eastAsia="Calibri"/>
                <w:color w:val="000000"/>
                <w:sz w:val="23"/>
                <w:szCs w:val="23"/>
              </w:rPr>
              <w:t>предельный размер социального налогового вычета на обучение детей с 50 тыс. рублей до 110 тыс. рублей, иным расходам - со 120 тыс. рублей до 150 тыс. рублей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1.07.2023 №</w:t>
            </w:r>
            <w:r>
              <w:rPr>
                <w:rFonts w:eastAsia="Calibri"/>
                <w:color w:val="000000"/>
                <w:sz w:val="23"/>
                <w:szCs w:val="23"/>
                <w:lang w:val="ru-RU"/>
              </w:rPr>
              <w:t> 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8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о подакцизным товарам (продукции) увеличены ставки акцизов по отдельным видам товаров (продукции) на 2024 и 2025 годы и определены налоговые ставки акцизов на 2026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До 01.01.2027 продлено </w:t>
            </w:r>
            <w:r>
              <w:rPr>
                <w:color w:val="000000"/>
                <w:sz w:val="23"/>
                <w:szCs w:val="23"/>
              </w:rPr>
              <w:t>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ничения по переносу убытков, полученных налогоплательщиками в предыдущих налоговых периодах, в размере не более 50 процентов налоговой базы текущего отчетного (налогового) периода по налогу на прибыль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иженной налоговой ставки по налогу на имущество организаций в размере 1,6% в отношении железнодорожных путей общего пользования и сооружений, являющихся их неотъемлемой технологической част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Введен</w:t>
            </w:r>
            <w:r>
              <w:rPr>
                <w:color w:val="000000"/>
                <w:sz w:val="23"/>
                <w:szCs w:val="23"/>
              </w:rPr>
              <w:t xml:space="preserve"> на период с 01.09.2023 по 31.12.2024 понижающий коэффициент К</w:t>
            </w:r>
            <w:r>
              <w:rPr>
                <w:color w:val="000000"/>
                <w:sz w:val="23"/>
                <w:szCs w:val="23"/>
                <w:vertAlign w:val="subscript"/>
              </w:rPr>
              <w:t>вр</w:t>
            </w:r>
            <w:r>
              <w:rPr>
                <w:color w:val="000000"/>
                <w:sz w:val="23"/>
                <w:szCs w:val="23"/>
              </w:rPr>
              <w:t>, а также до 01.01.2027 продлен повышающий коэффициент К</w:t>
            </w:r>
            <w:r>
              <w:rPr>
                <w:color w:val="000000"/>
                <w:sz w:val="23"/>
                <w:szCs w:val="23"/>
                <w:vertAlign w:val="subscript"/>
              </w:rPr>
              <w:t>нв</w:t>
            </w:r>
            <w:r>
              <w:rPr>
                <w:color w:val="000000"/>
                <w:sz w:val="23"/>
                <w:szCs w:val="23"/>
              </w:rPr>
              <w:t>, влияющие на коэффициент Н</w:t>
            </w:r>
            <w:r>
              <w:rPr>
                <w:color w:val="000000"/>
                <w:sz w:val="23"/>
                <w:szCs w:val="23"/>
                <w:vertAlign w:val="subscript"/>
              </w:rPr>
              <w:t>буг</w:t>
            </w:r>
            <w:r>
              <w:rPr>
                <w:color w:val="000000"/>
                <w:sz w:val="23"/>
                <w:szCs w:val="23"/>
              </w:rPr>
              <w:t>, входящий в состав К</w:t>
            </w:r>
            <w:r>
              <w:rPr>
                <w:color w:val="000000"/>
                <w:sz w:val="23"/>
                <w:szCs w:val="23"/>
                <w:vertAlign w:val="subscript"/>
              </w:rPr>
              <w:t>абдт</w:t>
            </w:r>
            <w:r>
              <w:rPr>
                <w:color w:val="000000"/>
                <w:sz w:val="23"/>
                <w:szCs w:val="23"/>
              </w:rPr>
              <w:t>, применяемый при исчислении налога на добычу неф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сширен перечень видов недвижимости, налоговая база по которым определяется как кадастровая стоимость (перечень дополнен многоквартирными и наемными домам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о налогу на доходы физических лиц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4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 упрощенный порядок предоставления социальных налоговых выче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 и иных выплат при выполнении дистанционным работником трудовой функции дистанционно по договору с работодателем, являющимся российской организацией, с обособленным подразделением иностранной организации, зарегистрированным на территории Российской Федерации и установление налоговой ставки в отношении таких доходов в размере 13% (по доходам свыше 5 млн рублей 15%) независимо от резидент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а предельная величина необлагаемых компенсационных выплат дистанционным работникам - не более 35 рублей за каждый день выполнения трудовой функции дистанционн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ы особенности освобождения от налогообложения доходов от реализации имущества, полученного налогоплательщиком - учредителем личного фонд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5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, получаемых за услуги, оказанные в сети «Интернет» с использованием доменных имен и сетевых адресов, находящихся в российской доменной зоне, информационных систем, технические средства которых размещены на территории Российский Федерации (при определенных условия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, полученными от источников за пределами Российской Федерации, доходы в виде вознаграждений, получаемых за услуги, оказанные в сети «Интернет», независимо от фактического места выполнения работ, оказания услуг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Закон Красноярского края «О налоге </w:t>
              <w:br/>
              <w:t>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8.11.2007</w:t>
              <w:br/>
              <w:t>№ 3-67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Утрачивает</w:t>
            </w:r>
            <w:r>
              <w:rPr>
                <w:rFonts w:eastAsia="Calibri"/>
                <w:sz w:val="23"/>
                <w:szCs w:val="23"/>
              </w:rPr>
              <w:t xml:space="preserve"> силу с </w:t>
            </w:r>
            <w:hyperlink r:id="rId3">
              <w:r>
                <w:rPr>
                  <w:rStyle w:val="InternetLink"/>
                  <w:rFonts w:eastAsia="Calibri"/>
                  <w:sz w:val="23"/>
                  <w:szCs w:val="23"/>
                </w:rPr>
                <w:t>01.01.2024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в связи с принятием </w:t>
            </w:r>
            <w:hyperlink r:id="rId4">
              <w:r>
                <w:rPr>
                  <w:rStyle w:val="InternetLink"/>
                  <w:rFonts w:eastAsia="Calibri"/>
                  <w:sz w:val="23"/>
                  <w:szCs w:val="23"/>
                </w:rPr>
                <w:t>Закона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Красноярского края от 16.03.2023 № 5-1641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Закон Красноярского края «О налоге </w:t>
              <w:br/>
              <w:t>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16.03.2023 </w:t>
            </w:r>
          </w:p>
          <w:p>
            <w:pPr>
              <w:pStyle w:val="TextBody"/>
              <w:spacing w:lineRule="auto" w:line="237"/>
              <w:jc w:val="center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№ </w:t>
            </w:r>
            <w:r>
              <w:rPr>
                <w:bCs/>
                <w:iCs/>
                <w:sz w:val="23"/>
                <w:szCs w:val="23"/>
                <w:lang w:val="ru-RU"/>
              </w:rPr>
              <w:t>5-16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С 1 </w:t>
            </w:r>
            <w:r>
              <w:rPr>
                <w:rFonts w:eastAsia="Calibri"/>
                <w:sz w:val="23"/>
                <w:szCs w:val="23"/>
              </w:rPr>
              <w:t>января</w:t>
            </w:r>
            <w:r>
              <w:rPr>
                <w:sz w:val="23"/>
                <w:szCs w:val="23"/>
              </w:rPr>
              <w:t xml:space="preserve"> 2024 года: предусмотрена </w:t>
            </w:r>
            <w:r>
              <w:rPr>
                <w:bCs/>
                <w:sz w:val="23"/>
                <w:szCs w:val="23"/>
              </w:rPr>
              <w:t xml:space="preserve">налоговая льгота для организаций, осуществляющих добычу сырой нефти и нефтяного (попутного) газа на участках недр в виде уплаты налога в размере 50 процентов от суммы налога, исчисленной к уплате; изменение размера налоговой льготы для организаций – субъектов малого и среднего предпринимательства, получивших статус резидента Арктической зоны Российской Федер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действие налоговой льготы для организаций, осуществляющих деятельность по добыче многокомпонентных комплексных руд, содержащих медь, и (или) никель, и (или) металлы платиновой группы, заключивших соглашение о защите и поощрении капиталовложений, - в виде уплаты налога в размере 0,46 процента от суммы налога, исчисленной к уплат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рекращение действия льгот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осуществляющих производство первичного алюминия на территории Красноярского кра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осуществляющих производство электроэнергии гидроэлектростанциями, в том числе деятельность по обеспечению работоспособности электростанц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С 1 января 2026 года </w:t>
            </w:r>
            <w:r>
              <w:rPr>
                <w:rFonts w:eastAsia="Calibri"/>
                <w:sz w:val="23"/>
                <w:szCs w:val="23"/>
                <w:lang w:eastAsia="en-US"/>
              </w:rPr>
              <w:t>прекращение действия льгот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производящих сельскохозяйственную продукцию и осуществляющих ее первичную и последующую (промышленную) переработку (в том числе на арендованных основных средствах) и реализующих эту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в отношении объектов спор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ресурсоснабжающих организаций, осуществляющих деятельность в сферах теплоснабжения, водоснабжения и водоотведения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ставках налога на 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07.07.2016 </w:t>
              <w:br/>
              <w:t>№ 10-49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 1 января 2025 года прекращение действия пониженной налоговой ставки для организаций, не являющихся участниками консолидированных групп налогоплательщиков и осуществляющих капитальные вложения в сети и сооружения связи на основе технологий волоконно-оптического кабеля, расположенные на территориях муниципальных образований края Арктической зоны Российской Федерации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Постановление Правительства Российской Федерации «О применении в 2023 - 2026 годах коэффициентов к ставкам платы за единицу объема лесных ресурсов и ставкам платы </w:t>
              <w:br/>
              <w:t>за единицу площади лесного участка, находящегося в федеральной собственност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3.12.2022</w:t>
              <w:br/>
              <w:t>№ 24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Предусмотрено применение коэффициентов к ставкам платы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rFonts w:eastAsia="Calibri"/>
                <w:sz w:val="23"/>
                <w:szCs w:val="23"/>
                <w:lang w:eastAsia="en-US"/>
              </w:rPr>
              <w:t>единицу</w:t>
            </w:r>
            <w:r>
              <w:rPr>
                <w:sz w:val="23"/>
                <w:szCs w:val="23"/>
              </w:rPr>
              <w:t xml:space="preserve"> объема древесины, заготавливаемой на землях, находящихся в федеральной собственности, установленным в 2007 году: в 2024 году – с коэффициентом 3,14, в 2025 году – 3,27, в 2026 году –3,4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за единицу объема лесных ресурсов (за исключением древесины) и к ставкам платы за единицу площади лесного участка для аренды лесного участка, находящегося в федеральной собственности, установленным в 2007 году, в 2024 году - с коэффициентом 2,7, в 2025 году - 2,85, в 2026 году -2,93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новление Правительства Российской Федерации «О ставках вывозных таможенных пошлин на товары, вывозимые из Российской Федерации за пределы таможенной территории Евразийского экономического союза, и о внесении изменений в ставки вывозных таможенных пошлин на товары, вывозимые из Российской Федерации за пределы таможенной территории Евразийского экономического союз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.09.2023</w:t>
              <w:br/>
              <w:t>№ 15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 1 </w:t>
            </w:r>
            <w:r>
              <w:rPr>
                <w:sz w:val="23"/>
                <w:szCs w:val="23"/>
              </w:rPr>
              <w:t>октября</w:t>
            </w:r>
            <w:r>
              <w:rPr>
                <w:rFonts w:eastAsia="Calibri"/>
                <w:sz w:val="23"/>
                <w:szCs w:val="23"/>
              </w:rPr>
              <w:t xml:space="preserve"> 2023 года по 31 декабря 2024 года установлены экспортные пошлины на отдельные виды товаров, ставки которых определяются в зависимости от среднего значения курса доллара США к рублю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«О внесении изменений в статьи 161 и 217 части второй Налогового кодекса Российской Федерации» (о налогообложении старательской деятельност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.04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 </w:t>
            </w:r>
            <w:r>
              <w:rPr>
                <w:color w:val="000000"/>
                <w:sz w:val="23"/>
                <w:szCs w:val="23"/>
              </w:rPr>
              <w:t>34310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едусмотрено освобождение от налогообложения налогом на доходы физических лиц дохода, полученного в налоговом периоде старателем – индивидуальным предпринимателем от реализации добытого им одного килограмма золота в химически чистом виде при осуществлении старательск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я в статью 21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6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391998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едусмотрено освобождение от налогообложения налогом на доходы физических лиц доходов в виде грантов, премий, призов и 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й в статьи 217 и 251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.07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06673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Предусмотрено освобождение от налогообложения налогом </w:t>
              <w:br/>
              <w:t>на доходы физических лиц доходов при безвозмездном получении прав на результаты интеллектуальной деятельности, созданные по государственным или муниципальным контракта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4 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29.09.2023</w:t>
              <w:br/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eastAsia="Calibri"/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44855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 2024 году – 2,0412%, в 2025 году - 2,0284%, в 2026 году - 2,0294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% доходов распределяется между бюджетами субъектов Российской Федерации в целях реализации национального проекта «Безопасные качественные дороги», в том числе в бюджет Красноярского края в 2024 году - 0,8691%, в 2025 году - 1,7795%, в 2026 году - 1,7788%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Установлены порядок и нормативы распределения в бюджеты субъектов Российской Федерации доходов от акцизов на крепкую алкогольную продукцию в 2024–2026 годах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5% доходов распределяется в установленном порядке пропорционально объемам розничных продаж крепкой алкогольной продук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% доходов распределяется по нормативам, установленным в целях компенсации снижения доходов бюджетов субъектов Российской Федерации в связи с исключением движимого имущества из объектов налогообложения налогом на имущество организаций, в том числе для Красноярского края в 2024-2026 годах - 2,0843%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% доходов распределяется по нормативам, установленным в целях компенсации выпадающих доходов бюджетов субъектов Российской Федерации в связи с передачей 50% доходов от акцизов на средние дистилляты в федеральный бюджет, в том числе для Красноярского края в 2024-2026 годах - 1,5595%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а 2024-2025 годы нормативы распределения </w:t>
              <w:br/>
              <w:t xml:space="preserve">в бюджеты субъектов Российской Федерации доходов от налога </w:t>
              <w:br/>
              <w:t>на прибыль организаций, уплаченного налогоплательщиками, которые до 1 января 2023 года являлись участниками договора о создании КГН, в том числе в бюджет Красноярского края - 10,7493%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 порядок распределения 50% доходов от уплаты акцизов на спирт этиловый из пищевого или непищевого сырья, акцизов на спиртосодержащую продукцию, подлежащих зачислению в бюджеты субъектов Российской Федерации и нормативы зачисления указанных доходов на 2024-2026 годы в бюджет Красноярского края - 1,5926%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ормативы распределения доходов от сумм пеней, предусмотренных законодательством Российской Федерации </w:t>
              <w:br/>
              <w:t>о налогах и сборах, подлежащих зачислению в бюджеты субъектов Российской Федерации, в том числе для Красноярского края в 2024-2026 годах - 1,6396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Установлены нормативы зачисления доходов от отдельных видов денежных взысканий (штрафов), поступающих в бюджеты бюджетной системы Российской Федерации, в том числе в счет погашения задолженности, образовавшейся до 1 января 2020 го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pacing w:val="2"/>
                <w:sz w:val="23"/>
                <w:szCs w:val="23"/>
                <w:shd w:fill="FFFFFF" w:val="clear"/>
              </w:rPr>
              <w:t>Федеральный закон «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Бюджетный кодекс Российской Федерации и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 xml:space="preserve">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Федерального закона 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«</w:t>
            </w:r>
            <w:r>
              <w:rPr>
                <w:spacing w:val="2"/>
                <w:sz w:val="23"/>
                <w:szCs w:val="23"/>
                <w:shd w:fill="FFFFFF" w:val="clear"/>
              </w:rPr>
              <w:t>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Бюджетный кодекс Российской Федерации и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  <w:r>
              <w:rPr>
                <w:spacing w:val="2"/>
                <w:sz w:val="23"/>
                <w:szCs w:val="23"/>
                <w:shd w:fill="FFFFFF" w:val="clear"/>
              </w:rPr>
              <w:t xml:space="preserve"> </w:t>
              <w:br/>
              <w:t>и об установлении особенностей исполнения бюджетов бюджетной системы Российской Федерации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2024 году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.09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ект 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4856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На 2026 год установлены нормативы зачисления акцизов на нефтепродукты: 25,1% -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</w:rPr>
              <w:t>в федеральный бюджет, 74,9% - в бюджеты субъектов Российской Федерац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pacing w:val="2"/>
                <w:sz w:val="23"/>
                <w:szCs w:val="23"/>
                <w:shd w:fill="FFFFFF" w:val="clear"/>
                <w:lang w:val="ru-RU"/>
              </w:rPr>
            </w:pPr>
            <w:r>
              <w:rPr>
                <w:spacing w:val="2"/>
                <w:sz w:val="23"/>
                <w:szCs w:val="23"/>
                <w:shd w:fill="FFFFFF" w:val="clear"/>
              </w:rPr>
              <w:t>Федеральный закон «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часть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.09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48566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отрено увеличение размера ставок акцизов на отдельные виды алкогольной продукции с 1 мая 2024 года, установление сопоставимых ставок акциза на винные (виноградосодержащие) напитки и на алкогольную продукцию с объемной долей этилового спирта до 18 процентов включительн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>
                <w:sz w:val="23"/>
                <w:szCs w:val="23"/>
                <w:lang w:val="ru-RU"/>
              </w:rPr>
              <w:t>Закон Красноярского края «О внесении изменений в статьи 2 и 3 закона края «О налоге 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4 года предусмотрен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определение налоговой базы как кадастровой стоимости имущества в отношении жилых помещений, жилых строений, многоквартирных домов, наемных домов, садовых домов, гаражей, машино-мест, объектов незавершенного строительства, а также хозяйственных строений или сооружений, расположенных </w:t>
              <w:br/>
              <w:t>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ставки налога в размере 0,3% в отношении жилых помещений, гаражей, машино-мест, которые принадлежат личному фонду на праве собственности и налоговая база в отношении которых определяется как кадастровая стоимость, за исключением объектов налогообложения, кадастровая стоимость каждого из которых превышает 300 миллионов рубле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Закон Красноярского края «О внесении изменений в статьи 1 и 2 Закона края «Об установлении </w:t>
              <w:br/>
              <w:t>на территории Красноярского края налоговых ставок при применении упрощенной системы налогообложения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смотрено продление на 2024-2026 годы действия пониженной налоговой ставки в размере 3% (по объекту налогообложения доходы) и 7,5% (по объекту налогообложения доходы, уменьшенные на величину расходов) дл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й и индивидуальных предпринимателей, получивших статус резидента Арктической зоны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 ориентированных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3 года по 31 декабря 2026 года предусмотрено установление минимальных налоговых ставок в размере 1% (по объекту налогообложения доходы) и 5% (по объекту налогообложения доходы, уменьшенные на величину расходов) для организаций и индивидуальных предпринимателей, имеющих статус социального предприят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акон Красноярского края </w:t>
            </w:r>
            <w:r>
              <w:rPr>
                <w:sz w:val="23"/>
                <w:szCs w:val="23"/>
              </w:rPr>
              <w:t xml:space="preserve">«О внесении изменения </w:t>
              <w:br/>
              <w:t>в статью 2 Закона края «Об установлении ставок налогов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едусмотрено продление на 2024 год налоговой ставки в размере 0% для впервые зарегистрированных индивидуальных предпринимателей, осуществляющих деятельность в производственной, социальной, научной и других сфера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Закон Красноярского края «О внесении изменений в статьи 4 и 5 Закона края «О транспортном налоге» и в статью 2 Закона края </w:t>
              <w:br/>
              <w:t>«О внесении изменений в статью 4 Закона края «О</w:t>
            </w:r>
            <w:r>
              <w:rPr>
                <w:sz w:val="23"/>
                <w:szCs w:val="23"/>
                <w:lang w:val="ru-RU"/>
              </w:rPr>
              <w:t> </w:t>
            </w:r>
            <w:r>
              <w:rPr>
                <w:sz w:val="23"/>
                <w:szCs w:val="23"/>
              </w:rPr>
              <w:t>транспортном налог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едусмотрено продление на 2024-2026 годы для физических лиц и организаций льготы в виде освобождения от уплаты транспортного налога в отношении автомобилей, оснащенных только электрическим двигателем (устанавливается беззаявительный характер льготы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 1 января 2023 года - установление налоговой льготы для физических лиц в отношении гибридных легковых автомобилей с мощностью двигателя свыше 100 л.с. (73,55 кВт) до 250 л.с. (183,88 кВт) включительно в виде уплаты налога в размере 70%.</w:t>
            </w:r>
          </w:p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3 года - расширение категории налогоплательщиков, относящихся к многодетным семьям, которым предоставляется льгота в виде уплаты налога в размере 10%, и смягчение ограничений, установленных для применения указанной преференции. При определении многодетной семьи учитываются лица, достигшие 18 лет и обучающиеся в общеобразовательных организациях, образовательных организациях среднего профессионального или высшего образования по очной форме обучения в возрасте до 23 ле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4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4 год предусмотрен коэффициент, отражающий региональные особенности рынка труда в Красноярском крае, в размере 2,831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 внесении изменения в Приложение 3 к Закону края «О заготовке древесины на основании договоров купли-продажи лесных насажден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4-2026 годы предусмотрены коэффициенты индексации к ставкам платы для граждан по договору купли-продажи лесных насаждений для собственных нужд: в 2024 году с коэффициентом 3,14, в 2025 году - 3,27, в 2026 году - 3,4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type w:val="nextPage"/>
      <w:pgSz w:orient="landscape" w:w="16838" w:h="11906"/>
      <w:pgMar w:left="1134" w:right="567" w:gutter="0" w:header="680" w:top="851" w:footer="0" w:bottom="1134"/>
      <w:pgNumType w:start="158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znaimen">
    <w:name w:val="oz_naim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justif">
    <w:name w:val="text-justif"/>
    <w:basedOn w:val="Normal"/>
    <w:qFormat/>
    <w:pPr>
      <w:spacing w:before="280" w:after="280"/>
    </w:pPr>
    <w:rPr>
      <w:sz w:val="24"/>
      <w:szCs w:val="24"/>
    </w:rPr>
  </w:style>
  <w:style w:type="paragraph" w:styleId="Pnamecomment">
    <w:name w:val="p_namecommen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8C29D0B149D2529A210A85698B824620CC04794F79BF9114AF6C02E5CEA5B1A4E4D27A354F08F18C07EE9977A3B90C5A3A8E38750I1c3F" TargetMode="External"/><Relationship Id="rId3" Type="http://schemas.openxmlformats.org/officeDocument/2006/relationships/hyperlink" Target="consultantplus://offline/ref=86C2C84A1E59878DC716EF680D02125DBC638CE57BB7BCA447619091DECD471A7EDEF091757B6D98A8FB50C50E0AB9F8D57A48F1EECA25A454A3AE8Az6vDI" TargetMode="External"/><Relationship Id="rId4" Type="http://schemas.openxmlformats.org/officeDocument/2006/relationships/hyperlink" Target="consultantplus://offline/ref=86C2C84A1E59878DC716EF680D02125DBC638CE57BB7BCA447619091DECD471A7EDEF091757B6D98A8FB51CF0B0AB9F8D57A48F1EECA25A454A3AE8Az6vD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35:00Z</dcterms:created>
  <dc:creator>Баженова Наталья Владиславовна</dc:creator>
  <dc:description/>
  <cp:keywords/>
  <dc:language>en-US</dc:language>
  <cp:lastModifiedBy>User5</cp:lastModifiedBy>
  <cp:lastPrinted>2023-11-07T07:54:00Z</cp:lastPrinted>
  <dcterms:modified xsi:type="dcterms:W3CDTF">2023-11-08T08:26:00Z</dcterms:modified>
  <cp:revision>17</cp:revision>
  <dc:subject/>
  <dc:title/>
</cp:coreProperties>
</file>